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. JOH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THE RECORD OF THE MAGICAL RETIREME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>G. H. FRATER, O.'. M.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</w:rPr>
        <w:t>PREF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BODY is better aware than myself that this account of my Retirement labours under most se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advant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cene should have been laid in an inaccessible lamaserai in Tibet, perched on stupendous crags;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amiliarity with Central Asia would have enabled me to do it quite nic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hould really have had an attendant Sylph; and one's Guru, a man of incredible age and ferocit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have frequently appeared at the dramatic mo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igantic magician on a coal-black steed would have added to the effect: strange voices, utt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idable things, should have issued from unfathomable caverns. A mountain shaped like a Svastika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illar of Flame would have been rather taking; herds of impossible yaks, ghost-dogs, gryphons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my good, friends, this is not the way things happen. Paris is as wonderful as Lhassa, and there are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many miracles in London as in Luang Praba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id not even think it necessary to go into the Bois de Boulogne and meet those Three Adepts who 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eeding at the nose, familiar to us from the writings of Macgregor Mathers. {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Universe of Magic is in the mind of a man: the setting is but Illusion even to the thin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manity is progressing; formerly men dwelt habitually in the exterior world; nothing less than gia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ynim and men-at-arms and distressed ladies, vampires and succubi, could amuse them. Their magici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ught demons from the smoke of blood, and made gold from baser met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they succeeded; the intelligent perceived that the gold and the lead were but shadows of thought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me probable that the elements were but isomers of one element; matter was seen to be bu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dification of mind, or (at least) that the two things matter and mind must be joined before either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perceived. All knowledge comes through the senses, on the one hand; on the other, it is only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nses that knowledge co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then continue our conquest of matter; and we are getting pretty expert. It took much longer to per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elescope than the motor-car. And though, of course, there are limitations, we know enough to be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edict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know in what progression the Power to Speed coefficient of a steamboat rises --- and s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n our conquest of Nature, which we are making principally by the use of the rational intelligen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, we have become aware of that world itself, so much so that educated men spend nine-tenths of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king lives in that world, only descending to feed and dress and so on at the imperative summons of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ysical constit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o us who thus live the world of mind seems almost as savage and unexplored as the worl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e seemed to the Greeks. {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countless worlds of wonder unpath'd and uncomprehended --- and even unguessed, we doub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 we set out diligently to explore and map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untrodden regions of the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ely our adventures may be as exciting as those of Cortes or Coo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for this reason that I invite with confidence the attention of humanity to this record of my journ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another set of people will find another disappointment. I am hardly an heroic figure. I am n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Young Man That Died. I do not remain in holy meditation, balanced on my left eyelash, for fo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rs, restoring exhausted nature by a single grain of rice at intervals of several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perceive in these pages a man with all his imperfections thick upon him trying blindly, yet with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force, to control the thoughts of his mind, so that he shall be able to say "I will think this thought an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thought" at any moment, as easily as (having conquered Nature) we are all able to say "I will drink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e, and not that win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, as we have now learnt, our happiness does not at all depend upon our possessions or our po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would all rather be dead than be a millionaire who lives in daily dread of murder or black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r happiness depends upon our state of mind. It is the mastery of these things that the Magician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-day have set out to obtain for humanity; they will not turn back, or turn aside. {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with the object of giving the reins into the hands of others that I have written this record, not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s, reading it, will see the sort of way one sets to work; they will imitate and improve upon it; they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in to the Magistry; they will prepare the Red Tincture and the Elixir of Life -- for they will dis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Life mea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PROLOG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hath appeared unto me fitting to make a careful and even an elaborate record of this Great Mag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irement, for that in the first place I am now certain of obtaining some Result therefrom, as I was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iously cer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ious records of mine have therefore seemed vague and obscure, even unto the wisest of the scrib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am myself afraid that even here all my skill of speech and study may avail me little, so that the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rtant part of the record will be bl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I cannot tell whether it is a part of my personal Kamma, or whether the Influence of the Equinox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umn should be the exciting cause; but it has usually been at this part of the year that my best Resul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occurred. It may be that the physical health induced by the summer in me, who dislike dam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l, may being forth as it were a flower the particular kind of Energy --- Sammav yamo --- which g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ke the desire to perform more definitely and exclusively the Great Work, and the capacity to achie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c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in any case remarkable that I was born in October (18-); suffered the terrible mystic trance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ed me toward the Path in October (18-); applied for admission to G.'. D.'. in October (18-); op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temple at B---e in {7} October (18-); received the mysteries of L.I.L. in October (19-); and ob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ade of 6ø = 5ø; obtained the first true mystic results in October (19-); first landed in Egyp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ctober (19-); landed again in Egypt in October (19-); first parted from ... in October (19-); wrot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.-i-M. in October (19-), and obtained the grade of 7ø = 4ø; received the great Initiation in October 19-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, continuing, received ........ in October 19-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then in the last days of September 19- do I begin to collect and direct my thoughts; gently, subt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istently turning them one and all to the question of retreat and communion with that which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reed to call the Holy Guardian Angel, whose Knowledge and Conversation I have willed, and in gre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less measure enjoyed, since Ten Y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ble have been the ordeals of the Path; I have lost all that I possessed, and all that I love, even a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eginning I offered All for Nothing, unwitting as I was of the meaning of those words. I have suff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and grievous things at the hands of the elements, and of the planets; hunger, thirst, fatigue, dise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xiety, bereavement, all those woes and others have laid heavy hand upon me, and behold! as I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upon these years, I declare that all hath been very well. For so great is the Reward which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unworthy) have attained that the Ordeals seem but incidents hardly worthy to mention, save in so far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re the Levers by which I moved the World. Even those dreadful periods of "dryness" and of desp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but the necessary lying fallow of the Earth. All those "false paths" of Magic and Meditation a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son were not false paths, but steps upon the {8} true Path; even a a tree must shoot downwards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ots into the Earth in order that it may flower, and bring forth fruit in its sea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also now I know that even in my months of absorption in worldly pleasure and business, I am not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, but stand behind, preparing the Ev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agine me, therefore, if you will, in Paris on the last day of September. How surprised was I --- thoug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d I thought, I should have remembered that it was so --- to find all my necessary magical apparatu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hand! Months before, for quite other reasons, I had moved most of my portable property to Pari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I go to Paris, not thinking of a Retirement, for I now know enough to trust my destiny to bring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s to pass without anxious forethought on my part --- and suddenly, therefore, here do I find my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and nothing is lac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etermined therefore to begin steadily and quietly, allowing the Magical Will to come slowly forth, da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nger, in contrast to my old plan, desperation kindling a store of fuel dried by long neglect, desp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laming a mad energy that would blaze with violence for a few hours and then go out --- and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e. "Not hurling, according to the oracle, a transcendent foot towards Piet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slowly and simply therefore did I wash myself and robe myself as laid down in the Goetia, tak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olet Robe of an Exempt Adept (being a single Garment), wearing the Ring of an Exempt Adep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ecret Ring which hath been entrusted to my keeping by the Masters. Also I took the Almond W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Abramelin and the Secret Tibetan Bell, made of Electrum Magicum with its striker of human {9} b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ook also the magical knife, and the holy Anointing Oil of Abramelin the 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gan then quite casually by performing the Lesser Banishing Ritual of the Pentagram, finding to my g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y and some surprise that the Pentagrams instantly formulated themselves, visible to the material eye as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bars of shining blackness deeper than the 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en consecrated myself to the Operation; cutting the Tonsure upon my head, a circle, as it were to ad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ght of infinity: and cutting the cross of blood upon my breast, thus symbolising the equilibration of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laying of the body, while loosing the blood, the first projection in matter of the universal Flu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hole formulating the Ankh --- the Key of Lif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gave moreover the signs of the grades from 0ø = 0ø to 7ø 4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did I take upon myself the Great Obligation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. I, O.M. &amp;c., a member of the Body of God, hereby bind myself on behalf of the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Universe, even as we are now physically bound unto the cross of suffer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I. that I will lead a pure life, as a devoted servant of the Or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II. that I will understand all thin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V. that I will love all thin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. that I will perform all things and endure all thin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I. that I will continue in the Knowledge and Conversation of My Holy Guardian Ange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II. that I will work without attachment: {1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III. that I will work in trut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X. that I will rely only upon myself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X. that I will interpret every phenomenon as a particular dealing of God with my so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nd if I fail herein, may my pyramid be profaned, and the Eye be closed upon 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is did I swear and seal with a stroke upon the B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I steadily sat down in my Asana (or sacred Posture), having my left heel beneath my body p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 anus, my right sole closely covering the phallus, the right leg vertical; my head, neck, and spin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traight vertical line; my arms stretched out resting on their respective knees; my thumbs joined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fourth finger of the proper hand. All my muscles were tightly held; my breath came steady, slow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rough both nostrils; my eyes were turned back, in, up to the Third Eye; my tongue was rolled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my mouth; and my thoughts, radiating from that Third Eye, I strove to shut in unto an ever narr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here by concentrating my will upon the Knowledge and Conversation of the Holy Guardian Ang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I struck Twelve times upon the Bell; with the new month the Operation was duly beg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ct. I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The First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Eight o'clock I rose from sleep and putting on my Robe, began a little to meditate. For several reas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the journey and business of the day before, etc., etc., I did not feel fresh. But forcing myself a littl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se {11} and went out to the Caf‚ du D“me where I took coffee and a biroche, after buying an exerc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ok in which to write this rec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s about 8.45; and now (10.10) I have written thus far. [Including the Prologue, but n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face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5. I have driven over to the Hammam through the beautiful sunshine, meditating upon the discipli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pe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seems only necessary to cut off definitely dispersive things, aimless chatter and such; for the Ope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elf will guide one, leading to disgust for too much food and so on. It there by upon my limbs any ch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requires a definite effort to break it, perhaps sleep is that chain. But we shall see --- solvit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bulando. If any asceticism be desirable later on, true wariness will soon detect any danger, and dev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eans to meet it and overcom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0. Have finished bath and massage, during which I continued steadily but quite gently, "not by a st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borious and hurtful but with stability void of movement," willing the Presence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. I ordered a dozen oysters and a beefsteak, and now (12.10) find myself wishing for an ap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ed and swallowed by deglutition, as the Hatha Yogis d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staste for food has already beg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2. Impressions already failing to conn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getting into Asana and thinking "I record this fact," when I saw a jockey being weighed. {12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2. I thought of recording my own weight which I had not ta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.13. Pranayama [10 seconds to breath in, 20 second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4. breathe out, 30 seconds to hold in the breath.] Fairly good; made me sweat again thorough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pped not from fatigue but from lun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Odd memoranda during lun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st on pupils writing down their whole day; the play as well as the work. "By this means they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ome ashamed, and prate no longer of 'beasts.'"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now well away on the ascetic current, devising all sorts of privations and thoroughly enjoy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5. Having finished a most enjoyable lunch, will drink coffee and smoke, and try and get a little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s to break up sleep into two shif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8. A nice sleep. Woke refre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15. Am arrived home, having performed a little business and driven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sit down and do Asana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20. Have star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28. 7 Pranayama cycles enough. Doubtless the big lunch is a nuis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ontinue meditating simp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6. Asana hurts badly, and I can no longer concentrate at all. Must take 5 minutes' rest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evere. {1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41. Began again. I shall take "Hua allalu alazi lailaha illa hua" for mantra [any sacred sentence,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 repetition produces many strange effects upon the mind. --- ED.] if I want one, or: may Adon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eal unto me a special mantra to invoke Hi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51. Broke down again, mantra and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52- Went on meditating in "Hanged Man posture" [Le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4. crossed, arms below head, like the figure of the Hanged Man in the Tarot Cards. --- ED.]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ulate sacrifice and pain self- inflicted; for I feel such a worm, able only to remain a few minutes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in a position long since "conquered." For this reason too I cut again the Cross of Blood; and now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d time will I do it. And I will take out the Magical Knife and sharpen it yet more, so that this body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ar me; for that I am Horus the terrible, the Avenger, the Lord of the Gate of the 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15- Read Ritual DCLXXI. [The nature of this Ritual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30. explained later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10. I have returned from my shopping. Strange how solemn and dignified so trivial a thing becom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one has begun to concentrat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ought two pears, half a pound of Garibaldi biscuits, and a packet of Gaufrettes. I had a citron press‚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, at the D“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risk of violating the precepts of Zoroaster 170 and 144 I propose to do a Tarot divination for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ration. {1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10. I should explain first that I write this record for other eyes than mine, since I am now sufficiently 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myself to attain something or other; but I cannot foretell exactly what form the attainment may take.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if one goes to call upon a friend, he may be walking or riding or sleep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s, then, is Adonai hidden from me. I know where He lives; I know I shall be welcome if I call; but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whether He will invite me to a banquet or ask me to go out with him for a long journ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ay be that the Rota will give me some h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We have omitted the details of this divination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never content with such divinations; trustworthy enough in material concerns, in the things of the Spir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rarely obtains good resul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operation was rather meaningless; but one must allow (a) that it was a new way of dealing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ds for the opening of an operation; (b) that I had had two false sta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nal operation is certainly most favourable; we shall see if it comes true. I can hardly believ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10. Will now go for a stroll, get some milk, and settle down for the eve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0. I regret to have to announce that on going across to the D“me with this laudable intention, Ni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ught up that red-headed bundle of mischief, Maryt Waska. This being in a way a "bandobast" (and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iolable), I took her to dinner, eating an omelette, and {15} some bread and Camembert, and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k. Afterwards a cup of coffee, and then two hours of the Vajroli Mudra badly perfor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is I did with reluctance, I did with reluctance, as an act of self-denial or asceticism, lest my desi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ntrate on the mystic path should run away with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 I think it may fairly be counted unto me for righteous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w drink a final coffee and retire, to do I hope a more straightforward type of medit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mote it 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ked, Maryt looks like Corregio's Antiope. Her eyes are a strange grey, and her hair a very wond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dish gold --- a colour I have never seen before and cannot properly describe. She has Jewish bloo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, I fancy; this, and her method of illustrating the axiom "Post coitum animal triste" made me think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udelaire's "Une nuit que j'etais prŠs d'une affreuse Juive": and the last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bscurcir la splendeur des tres froides prunel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arbey d'Aurevilly's "Rideau Cramoisi" suggested to me the following poem. [We omit this poem.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.]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0. Done! i' th' rough! i' th' rought! Now let me go back to my room, and Wor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11.47.) Home --- undressed --- robed --- attended to toilet -- cut cross of Blood once more to affi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stery of Body --- sat down at 11.49 and ended the day with 10 Pranayamas, which caused m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pire freely, but were not altogether easy or satisfactory. {1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ond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roke of Twelve found me duly in my Asana, practising Pranayam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continue this work; for it is written that unto the persevering mortal the Blessed Immortals are sw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they should happen to a persevering Immortal like myself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7. Trying meditation and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8. I find thoughts impossible to concentrate; and my Asana, despite various cowardly attempt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udge" it, is frightfully pain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0. In the Hanged Man posture, meditating and willing the Presence of Adonai by the Ritual "The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oke, the Bornless One" and mental formula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8. I'm hopelessly sleepy! Invocation as bad as bad could be --- attention all over the place. Irra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ucinations, such as a vision of either Eliphaz Levi or my father (I can't swear which!) at the most solem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 irrational character of said visions is not bad. They come from nowhere; it is much wors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own controlled brain breaks loo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3. I will therefore compose myself to sleep: is it not written that He giveth unto His beloved eve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? "Others, even in sleep, He makes fruitful from His own strength." {1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29. Woke and forced myself to rise. I had a number of rather pleasing dreams, as I seem to reme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ir content is gone from me; and, in the absence of the prophet Daniel, I shall let the matter sl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44. Pranayama. 13 cycles. Very tiring; I began to sweat. A mediocre perform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0- Breakfast. Hatha Yogi --- a pear and two gau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20 fret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3. Have been meditating in Hanged Man position. Thought dull and wandering; yet once "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ption of the Glowing Fire" seen as a planet (perhaps Mars). Just enough to destro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ntration; then it went out, damm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0. Have attended to correspondence and other business and drunk a citron press‚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oice of the Nadi began to res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0. Have done "Bornless One" in Asana. Good; yet I am filled with utter despair at the hopelessn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ask. Especially do I get the Buddhist feeling, not only that Asana is intensely painful, but tha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ivable positions of the body are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0. Still sitting; quite sceptical; sticking to it just because I am a man, and have decided to go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3. Have done 10 P.Y. cycles. A bit better,and a slight hint of the Bhuchari Siddhi foreshadow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been saying mantra; the question arises in my mind: {18}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3. Am I mixing my drinks unduly? I think not; if one didn't change to another mystic process,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have to read the newspa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20. This completes my half-hour of Asana. Legs very painful; yet again I find myself wishing for K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not sugar candy, but the place where I did my first Hindu practices and got my first Results) and a l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oted entirely to meditation. But not for me! I'm no Pratyeka-Buddha; a Dhamma-Buddha every inc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! [A Pratyeka-Buddha attains the Supreme Reward for himself alone; a Dhamma-Buddha renounces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eturns to hell (earth) to teach others the Way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w take a few minutes "off" to make "consideration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irmly believe that the minutest dose of the Elixir would operate as a "detonator." I seem to be perf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y for illumination, if only because I am so perfectly dark. Yet my power to create magical image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ll with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40- Hanged Man posture. Will invoke Adonai once mo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0. by pure thought. Got into a very curious state indeed; part of me being quite perfectly asleep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t quite perfectly awak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0. Have slept, and that soundly, though with many dreams. Awaking with the utmost horro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athing of the Path of the Wise --- it seemed somehow like a vast dragon-demon with bronze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gs iridescent that rose up startled and angry. And I saw that {1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0. the littlest courage is enough to rise and throw off sleep, like a small soldier in complete armou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ver advancing with sword and shield --- at whose sight that dragon, not daring to abide the shock, fl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tterly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15. Lunch, 3 Garibaldis and 3 Gaufrettes. Wrote two lett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50. Going out walk with mantr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. This walk was in a way rather a success. I got the good mantra effects, e.g., the brain taking it up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own accord; also the distaste for everything but Adonai became stronger and stro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when I returned from a visit to B---e on an errand of comradeship --- 1 1/2 hours' talk to cut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ntra-yoga --- I found all sorts of people at the Dome, where I drank a citron presse: they de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in talk, and at 6.30 Maryt turned up and I had to chew a sandwich and drink coffee while she d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eel a little headache; it will p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is up here now with me, but I shall try to meditate. Charming as she is, I don't want to make lo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40. Mixed mantra and caresses rather a success. (At her request I gave M. a minimum dose of X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5. Asana and Meditation with mantra since 8.40. The blackness seems breaking. For a moment I g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gue glimpse of one's spine (or rather one's Sushumna) as a galaxy of stars, thus suggesting the star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ganglia of the Univer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.18 To contin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18. Not very satisfactory. Asana got painful; like a {20} worm I gave up, and tried playing the fool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 amused by the New Monster, but did not perform the "Vajroli Mudra." [For this see the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hita, and other of the Holy Sanskrit Tantras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ever, having got rid of her for the moment, one may contin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4- P.Y. [Prana Yama. --- ED.] 14 cycles. Some effort 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39. quired; sweating appears to have stopped and Bhuchari hardly beg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head really aches a good d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add one or two remarks. In my walk I discovered that my mantra Hua allahu, etc., really belo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isuddhi Cakkram; so I allowed the thought to concentrate itself there. [The Visuddhi-Cakkram: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erve centre," in Hindu mystic physiology, opposite the larynx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, since others are to read this, one must mention that almost from the beginning of this Work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ick Art the changed aspect of the world whose culmination is the keeping of the oath "I will interpr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phenomenon as a particular dealing of God with my soul" was present with me. This aspec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 to describe; one is indifferent to everything and yet interested in it. The meaning of things is lo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nding the inception of their Spiritual Meaning; just as, on putting one's eye to the microscope, the dr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water on the slide is gone, and a world of life discovered, though the real import of that world i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ehended, until one's knowledge becomes far greater than a single glance can make it. {21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5. Having written the above, I shall rest for a few moments to try and get rid of my headach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ood simile (by the way) for the Yogi is to say that he watches his thought like a cat watching a mo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w ready to strike the instant Mr. Mouse st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chewed a Gaufrette and drunk a little water, in case the headache is from hunger. (P.S. ---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; the food cured it at onc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2. I now lie down as Hanged Man and say mantra in Visuddh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0. I must really note the curious confusion in my mind between the Visuddhi Cakkram and that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ulevard Edgar Quinet which opens on to the cemetery. It seems an ident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rying to look "at" the Cakkram, I saw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ry: What is the connection, which appeared absolute and essential? I had been specially impress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gate two days ago, with its knot of mourners. Could the scene have been recorded in a brain-c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joining that which records the Visuddhi-idea? Or did I at that time unconsciously think of my throa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other reason? Bother! These things are all dog- faced demons! To wor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7. Work: Meditation an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5. No good. Went off into a reverie about a castle and men-at-arms. This had all the qualities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ue dream, yet I was not in any other sense asleep. I soon will be, though. It seems foolish to pers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22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5. And indeed, though I tried to continue the mantra with its high aspiration to know Adonai, I m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slept almost a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 Third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55. Now the day being gloriously broken, I awoke with some weariness, not feeling clean and happ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burning with love unto my Lord Adonai, though ashamed indeed for that thrice of four time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ght I had been awakened by this loyal body, urging me to rise and meditate --- and my weak will bad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at ease and take its rest --- oh, wretched man! slave of the hour and of the worm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0- Fifteen cycles of Prana Yama put me right ment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16. and physically: otherwise they had little apparent suc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0. Have breakfasted --- a pear and two Garibaldis. (These by the way are the small size, half the b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quare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0. Have smoked a pipe to show that I'm not in a hur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. Hanged Man with mantra in Visuddhi. Thought I had been much longer. At one point the Spirit be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ove --- how the devil else can I express it? The consciousness seemed to flow, instead of pattering.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clea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hould here note that there may perhaps be some essential difference in the operation of the Mosl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indu mantrams. The latter boom; the former ripple. I have never tried the former at all seriously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. {2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10- Meme jeu --- no good at all. Think I'll get up and ha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2. a Tur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Am up, having read my letters. Continuing mantra all the time in a more or less conscious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25. Wrote my letters and started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38. Have reached the Cafe de la Paix, walking slowly with my mantra. I am beginning to forge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ccasionally, mispronouncing some of the words. A good sign! Now and then I tried sending it u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my spine, with good eff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0. I will drink a cup of coffee and then proceed to the Hammam. This may ease my limbs, and aff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opportunity for a real go- for-the-gloves effort to concent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cannot be too clearly understood that nearly all the work hitherto has been preliminary; the intention i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the Chittam (thought-stuff) flowing evenly in one direction. Also one practises detaching it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rttis (impressions). One looks at everything without see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 coffee! By the mighty Name of Power do I invoke thee, consecrating thee to the Service of the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Light. Let the pulsations of my heart be strong and regular and slow! Let my brain be wakefu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ive in its supreme task of self-control! That my desired end may be effected through Thy streng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unto Whom be the Glory for ever! Amen without lie, and Amen, and Amen of A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0. I now proceed to the Hammam. {2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0. The Bath is over. I continued the mantra throughout, which much alleviated the torture of m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could not get steady and easy in my Asana or even in the Hanged Man or Shavasana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rpse-position." I think the heat is exciting, and makes me restless. I continue in the cooling-room l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0. I have ordered 12 oysters and coffee and bread and bu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 oysters! be ye unto me strength that I formulate the 12 rays of the Crown of HVA! I conjure y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potently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by Him who ruleth Life from the Throne of Tahuti unto the Abyss of Amennti, even by Pta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athed one, that unwrappeth the mortal from the immortal, even by Amoun the giver of Life, an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hem the mighty, whose Phallus is like the Pillar in Karnak! Even by myself and my male power do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jure ye. A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0 I was getting sleepy when the oysters c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w eat them in a Yogin and ceremonial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45. I have eaten my oysters, chewing them every one; also some bread and butter in the same mann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ing praise to Priapus the Lord of the oyster, to Demeter the Lady of corn, and to Isis the Quee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w. Further, I pray symbolically in this meal for Virtue, and Strength, and Gladness; as is appropriat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symbols. But I find it very difficult to keep the mantra going, even in tune with the jaws; perhaps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this peculiar method of eating (25 minutes {25} for what could be done normally in 3) demand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 at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0. Drifted into a nap. Well! we shall try what Brother Body really wa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5. My attempt to go to sleep has made me supernaturally wake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--- as often before --- in the state described by Paul (not my masseur; the other Paul!) in his Epi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Romans, cap. vii. v. 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rise and go fo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55. I have a good mind to try violent excitement of the Muladhara Cakkram; for the whole Sushum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s dead. This at the risk of being labelled a Black Magician --- by clergymen, Christian Scientist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self-reliant" classes in gener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5. Arrived (partly by cab) at the Place. Certain curious phenomena which I have noticed at odd ti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e.g., on Thursday night --- but did not think proper to record must be investigated. It seems qu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 that meditation-practices profoundly affect the sexual process: how and why I do not yet certai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45. Rubbish! everything perfectly nor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, though, to keep mantram go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0. Am sitting on the brink of the big fountain in the Luxembourg. This deadness of the whole sys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explain. Normally, if the thought be energetically directed to almost any point in the body, that poin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26} felt to pulse and even to ache. Especially this is the case if one vibrates a mantra or Magical nam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nerve-centre. At present I cannot do this at all. The Prana seems equilibrated in the whole organism: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 very peaceful --- just as a corpse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terribly annoying, in a sense, because this condition is just the opposite of Dharana; yet one kn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t is a stage on the way to Samadh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I rise and give confidently the Sign of Apophis and Typhon, and will then regard the reflect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 October Sun in the kissing waters of the fountain. (P.S. --- I now remember that I forgot to ris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 the Sign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15. In vain do I regard the Sun, broken up by the lips of the water into countless glittering stars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nding, revolving, whirling forth, crying aloud --- for He whom my soul seeketh is not in these. No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n the fountain, eternally as it jets and falls in brilliance of dew; for I desire the Dew Supernal. No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n the still depths of the water; their lips do not meet His. Nor --- O my soul! --- is He anywhere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und in thy secret caverns, unluminous, formless, and void, where I wander seeking Him --- or see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t from that Search! O my soul! --- lift thyself up; play the man, be strong; harden thyself against t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tter Fate; for at the End thou shalt find Him; and ye shall enter in together into the Secret Pala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g; even unto the Garden of Lilies; and ye shall be One for evermore. So mote it be! {2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now --- ah now! --- I am but a dead man. Within me and without still stirs that life of sense that i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but is as the worms that feast upon my corpse. ... Adonai! Adonai! my Lord Adonai! indeed, Th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t forsaken me. Nay! thou liest, O weak soul! Abide in the meditation; unite all thy symbols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 of a Lion, and be lord of thy jungle, travelling through the servile Universe even as Mau the Lion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ly, the Sun in His strength that travelleth over the heaven of Nu in His bark in the mid-career of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ll these thoughts are vain; there is but One thought, though that thought be not yet born --- He onl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, and there is none other God than H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0. Walking home with mantra; suddenly a spasm of weeping took me as I cried through the mantra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y God, my God, why hast Thou forsaken me?" --- and I have to stop and put it dow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ood thing; for it calms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45. At the Dome, master of myself. The Mantra goes just 30 times a minute, 1800 times an hou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3,200 times a day. To say it a million times would take longer than Mrs. Glyn's heroine did to conce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I will get the result if I have to say it a hundred and eleven million times. But oh! fertilise my Ak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g toda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mark, one should notice, is truly characteristic of the man John St. John. I see how funny it is;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quite serious withal. Ye dull dogs! {28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The "Akasic Egg" is the sphere of the personality of man. A theosophic term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55. N.B. --- Mantras might with advantage be palindro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56. I try to construct a magic square from the mantra. No good. But the mantra is going much bet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mechanically and "without attachment" (i.e., without conscious ulterior design. "Art for Art's sake"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e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0. I drink a "citron pres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25. Alas! here comes Maryt (with a sad tale of X. It appears that she fainted and spent some hour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ospital. I should have insisted on her stying with me; the symptoms began immediately on her drin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coffee. I have noticed with myself, that eating has started the ac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30. An hour of mingled nap and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w feel alive again. It was very strange how calm and balanced I was: yet now I am again energised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 it be to the point of Enthusias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ople will most assuredly smile at this exalted mystic; his life seems made up of sleep and love-ma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eed, to-day I have been shockingly under the power of Tamas, the dark sphere. But that is clearl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igue-effect from having worked so h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 Lord, how lon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50. The Mantra still ripples on. I am so far from the Path that I have a real good mind to get Maryt to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perform the Black Mass on her at midnight. I would {29} just love to bring up Typhon, and cur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siris and burn his bones and his blo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east, I now solemnly express a pious wish that the Crocodile of the West may eat up the Sun on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ll, that Set may defile the Holy Place, that the supreme Blasphemy may be spoken by Python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s of Is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trouble. I want to say Indra's mantram till his throne gets red-hot and burns his lotus-buttocks;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 pinch little Harpocrates till he fairly yells ... and I will too! Somehow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15. I have now got into a sort of smug content, grinning all over like some sleepy Chinese god.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son for it, Lord know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an't make up my mind whether to starve or sandwich or gorge the beast St. John. He's not the least 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ngry, though he's had nothing to call a Meal since Thursday lunch. The Hatha-Yoga feeding gam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ly marvello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uld like to work marching and breathing with this mantra as I did of old with Aum Tat Sat A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two steps to a mantra, and 4-8-16 steps to a breath-cycle? This would mean 28 seconds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th-cycle; quite enough for a marching man. We might try 4-8-8 to start; or even 8-8-8 (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iot, wherein the Geburah of me rises to Binah --- Strength winning the Wings of Understanding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These symbols, allusions, and references will all be found in 777, just published by "The Equinox" ---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t. --- ED.] {3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55. I shall now ceremonially defile the Beyt Allah with Pig, to express in some small measure my 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gust and indignation with Allah for not doing His job properly. I say in vain "Labbaik!" [I am here.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.] He answers, "But I'm not here, old boy --- another leg-pull!" He little knows His man, though, if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s He can insult me with impunity. Andre, un sandwi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Beyt Allah, the Mosque at Mecca, means "House of God"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. I shall stop mantra while I eat, so as to concentrate (a) on the chewing, (b) on defiling the Ho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. Not so easy! the damned thing runs on like a prairie fire. Important then to stop it absolutely at wi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e Work itself may become an obse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 hours with no real break --- not b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d part of to-day seems the Asana, and the deadness. Or, perhaps worse, I fail to apprehe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ue magical purport of my work: hence all sort of aimless formulae, leading --- naturally enough --- to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just strikes me --- it may be this Isis Apophis Osiris IAO formula that I have preached so o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ly the first two days were Isis --- natural, pleasant, easy events. Most certainly too to-day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ophis! Think of the wild cursing and black magic, etc. ... we must hope for the Osiris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-morrow or next day. Birth, death, resurrection! IA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5. The Sandwich duly chewed, and two Coffees drunk, I resume the mystic Mantra. Why? Becaus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m well choose to. {31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0. 'Tis a rash thing to say, and I burn incense to the Infernal Gods that the Omen may be averted; bu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to have conquered the real Dweller of the Threshold once and for all. For nowadays my black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pair is tempered by the certainty of coming through it sooner or later, and that with flying col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30. The last 3/4 hour I wasted talking to Dr. R---, that most interesting man. I don't mean talking;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 listening. You are a bad, idle good-for-nothing fellow, O.M.! Why not stick to that mantr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0. Have drunk two citrons press‚s and gone to my room to work a mighty spell of magick 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0. Having got rid of Maryt (who, by the way, is Quite mad), and thereby (one might hope) of Apop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yphon, I perform the Great Ritual DCLXXI with good results magically; "i.e.", I formulated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easily and forcibly; even at one time I got a hint of the Glory of Adonai. But I made the absu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take of going through the Ritual as if I was rehearsing it, instead of staying at the Recept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didate and insisting upon being really recei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therefore now (11.50) sit down again and invoke really hard on these same lines, while the Perfu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Vision are yet formulated, though insensibly, about me. And thus shall end the Third day of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ir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 Four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5. So therefore begins the fourth day of this my great magical retirement; I bleed from the slash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{32} magick knife; I smart from the heat of the Holy Oil; I am bruised by the scourge of Osiri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th so cruelly smitten me; the perfume yet fills the chamber of Art; --- and 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 Adonai my Lord, surely I did invoke Thee with fervour; yet Thou camest not utterly to the tryst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I know that Thou wast there; and it may be that the morning may being rememberance of Thee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consciousness does not now con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swear by Thine own glory that I will not be satisfied with this, that I will go on even unto mad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death if it be Thy will --- but I will know Thee as Thou 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strange how my cries died down; how I found myself quite involuntarily swinging back to the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tra that I worked all yester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I shall try a little longer in the Position of the Hanged Man, although sleep is again attacking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weary, yet content, as if some great thing had indeed happened. But if I lost consciousness --- a 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man can be positive about from the nature of things --- it must have happened so quietly that I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. Certainly I should not have thought that I had gone on for 25 minutes, as I d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do indeed ask for a Knowledge and Conversation of the Holy Guardian Angel which is not left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to be inferred from the good results in my life and work; I want the Perfume and the the Vision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y am I so materially wallowing in grossness? It matters little; the fact remains that I do wallow. {33}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hat definite experience in the very same sense as Abramelin had it; and what's more, I mean to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ill I ge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4. I begin, therefore, in Hanged Man posture, to invoke the Angel, within the Pyramid already du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pared by DCLXX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7. Alas! in vain have I tried even the supreme ritual of Awaiting the Beloved, although once I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Ah! give unto Thy beloved in slee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ashamed I should be, though! For an earthly lover one would be on tiptoe of excitement, trembl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sound, eager, afraid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, however, rise and open (as for a symbol) the door and the window. Oh that the door of my 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ever open! For He is always there, and always eager to come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. I rise and open unto my Belo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May it be granted unto me in the daylight of this day to construct from DCLXXI a perfect ritual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f-initiation, so as to avoid the constant difficulty of assuming various God-forms. Then let that ritual b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 and perfect link between Us ... so that at all times I may be perfect in Thy Knowledg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ersation, O mine Holy Guardian Angel! to whom I have aspired these ten years p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5. And though as it may seem I now compose myself to sleep, I await Thee ... I await The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5. I arise from sleep, mine eyes a little weary, my soul fresh, my heart restored. {3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0. Accordingly, I continue in gentle and easy meditation on my Lord Adonai, without fear or violen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directly and natur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matters that came up last night with Dr. R---d was that of writing rubbish for magazines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 that one could do it in the intervals of serious work; but I do not think that one should ta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sk. I have spent these many years training my mind to think cleanly and express beautifully. Am I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stitute myself for a handful of brea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wear by Thyself, O Thou who art myself, that I will not write save to glorify Thee, that I will writ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beauty and melody, that I will give unto the world as Thou givest unto me, whether it be a consum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, or a cup of the wine of Iacchus, or a glittering dagger, or a disk brighter than the sun. I will starv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reet before I pander to the vileness of the men among whom I live --- oh my Lord Adonai, b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, give me the purest poesy, keep me to this vow! And if I turn aside, even for a moment, I pray The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n me by some signal chastisement, that Thou art a jealous god, and that Thou wilt keep me veil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rished, guarded in Thine harem a pure and perfect spouse, like a slender fountain playing in Thy cou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marble and of malachite, of jasper, of topaz, and of lapis lazul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y my magick power I summon all the inhabitants of the ten thousand worlds to witness this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15. I will rise, and break my fast. I think it as well to go on with the mantra, as it started of its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ord. {3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Arrived at Pantheon, to breakfast on coffee and biroche and a pea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try and describe Ritual DCLXXI; since its nature is important to this great ceremony of initi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se who understand a little about the Path of the Wise may receive some hint of the metho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ration of the L.V.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think that a description will help me to collect myself for the proper adaptation of this Ritual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pose of Self- initi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, how soft is the air, and how serene the sky, to one who has passed through the black ru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ophis! How infinitely musical are the voices of Nature, those that are heard and those that ar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d! What Understanding of the Universe, what Love is the prize of him that hath performed all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endured all thing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operation of Ritual DCLXXI is the preparation of the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two forces; that of Death and that of Natural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begins the Operation by a knock, to which Life answ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Death, banishing all forces external to the operation, declares the Speech in the Sil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officers go from their thrones and form the base of a triangle whose apex is the East. They invo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ine Word, and then Death slays with the knife, and embalms with the oil, his sister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thus prepared, invokes, at the summons of Death, {36} the forces necessary to the Operatio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d takes its station in the East and the officers salute it both by speech and silence in their signs;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pronounce the secret Word of power that riseth from the Silence and returneth thereun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is they affirm; and in affirming the triangular base of the Pyramid, find that they have mysterious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firmed the Apex thereof whose name is Ecstas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lso is sealed by that secret word; for that Word containeth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is prepared Pyramid of divine Light there cometh a certain darkling wight, who knoweth not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own nature, or his origin or destiny, or even the name of that which he desireth. Before he can ent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yramid, therefore, four ordeals are required of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bound and blinded, he stumbles forward, and passes through the wrath of the Four Great Princ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vil of the World, whose Terror is about him on every side. Yet since he has followed the voi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icer who has prepared him, in this part of the Ritual no longer merely Nature, the great Mother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schamah (his aspiration) and the representative of Adonai, he may pass through all. Yea, in spi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ace of the Hiereus, whose function is now that of his fear and of his courage, he goes on and e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yramid. But there he is seized and thrown down by both officers as one unworthy to enter.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piration purifies him with steel and fire; and there as he lies shattered by the force of the ritual, he h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even as {37} a corpse that hears the voice of Israfel --- the Hegemon that chants a solemn hym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ise to that glory which is at the Apex, and who invisibly rules and governs the whole Pyram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en that darkling wight is lifted by the officers and brought to the altar in the centre; and th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ereus accuses him of the two and twenty Basenesses, while the Hegemon lifting up his chained ar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ies again and again against his enemy that he is under the Shadow of the Eternal Wings of the Holy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at the end, at the supreme accusation, the Hiereus smites him into death. The same answer avails hi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n its strength he is uplifted by his aspiration --- and now he stands up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en he makes a journey in his new house, and perceives at stated times, each time preceded b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rdeal and equilibration, the forces that surround him. Death he sees, and the Life of Nature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 is Sorrow, and the Word that quickeneth these, and his own self --- and when he hath recogn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four in their true nature he passes to the altar once more and as the apex of a descending triangl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tted to the lordship of the Double Kingdom. Thus is he a member of the visible triad that is cro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invisible --- behold the hexagram of Solomon the King! All this the Hiereus seals with a kn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t the Hegemon's new summons he --- to his surprise --- finds himself as the Hanged Ma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point of the figure thus formed they crown with light, until he glitters with the Flame of the Spir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38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s and not otherwise is he made a partaker of the Mysteries, and the Lightning Flash strikes him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hath descended from heaven with a shout and with the Voice of the Archangel, and the trump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s installed in the Throne of the Double Kingdom, and he wields the Wand of Double Power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s of the gr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s recognized an initiate, and the word of Secret Power, and the silent administration of the Sacra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word and Flame, acknowledge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, the words being duly spoken and the deeds duly done, all is symbolically sealed by the Thi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ces, and the Word that vibrateth from the Silence to the Speech, and from the Speech again u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ence. Then the Pyramid is sealed up, even as it was opened; yet in the sealing thereof the three 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ake in a certain mystical manner of the Eucharist of the Four Elements that are consumed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ection of the 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x Om Pax. [With these mystic words the Mysteries Eleusinian were sealed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0. Having written out this explanation, I will read it through and meditate solemnly thereupon. All this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ote in the Might of the Secret Ring committed unto me by the Masters; so that all might be absolu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r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ing strikes me as worthy of mention. Last night when I went into the restaurant to speak to {3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---d, my distaste for food was so intense that the smell of it caused real nausea. To-day, I am perf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anced, neither hungry nor nauseated. This is indeed more important than it seems; it is a sure sign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ees a person take up fads that he is under the black rule of Apophis. In the Kingdom of Osiris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freedom and light. To-day I shall eat neither with the frank gluttony of Isis nor with the severe asceticis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Apophis. I shall eat as much and as little as I fancy; these violent means are no longer necessary.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 Fosco, I shall "go on my way sustained by my sublime confidence, self-balanced by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netrable cal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0. I have spent half an hour wandering in the Musee du Luxembour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w sit down to meditate on this new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, so it appears, should be the outlines --- damn it, I've a good mind to write it straight off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! I'll be patient and tease the Spirit a little. I will be coquettish as a Spanish catam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. Death summons Life and clears away all other for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The Invocation of the Word. Death consecrates Life, who in her whirling dance invo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at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. They salute the Word. The Signs and M---M1 must be a Chorus, if any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4. The Miraculous appearance of Iacchus, uninvok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4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.5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. The 3 Ques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The 4 ordeals. Warning and comfort as an appeal to the Offic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. The Thresho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WEH Note: "M---M" refers to the secret Neophyte word of the A.'. A.'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Chorus of Purifi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Hymn "My heart, my mother!" as already written, years a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4. At the altar. The accusation and defence as antipho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5. The journey. Bar and pass, and the 4 visions even as a mighty mus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6. The Hanged Man --- the descent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7. The installation --- signs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ealing as for opening; but insert Sacra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5. During a lunch of 12 oysters, Cepes Bordelaise, Tarte aux Cerises, Cafe Noir, dispatched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ga or ceremonial, I wrote the Ritual in verse, in the Egyptian Language. I don't think very well.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 show: also experience. I'd recite Tennyson if I thought it would give Samadh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more mantra, though by the Lord I'm getting sick of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40. It occurs to me, now that I am seeing my way in the Operation a little more clearly, that one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 the First Day as Osiris Slain +, the Second as that of the Mourning of Isis _, the third as tha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iumph of Apophis V, and to-day that of Osiris Risen X; these four days being perfect in themse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 5ø = 6ø operation (or possibly with one or two more {41} to recapitulate L.V.X. Lux, the Ligh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oss). Thence one might proceed to some symbolic passage through the 6ø = 5ø grade --- thoug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 that grade is really symbolic of this soul-journey, not "vice versa" --- and through 7ø = 4ø;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--- if one could only dare to hope it! --- to the 8ø = 3ø attainment. Certainly what little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e so far pertains no higher than Minor adeptship though I have used higher formulae in the cour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wor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55. My Prana is acting in a feverish manner; a mixture of fatigue and energy. This is not good: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ably comes from bolting that big lunch, and may mean that I must sleep to recover equilibrium. I w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use the Pentagram ritual on my Anahata Cakkram [the heart; a nerve-centre in Hindu mys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ysiology. --- ED.] and see if that steadies me. (P.S. --- Yes: instantly). Notice, please, how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dition of intense magical strain the most trifling things have a great influence. Normally, I can 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in any quantity without the slightest effect of any sort; witness my expeditions and debauch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hing upsets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S. --- But notice, please! Normally half a bottle of Burgundy excites me notably; while doing this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like so much water. A "transvaluation of all values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55. Over a citron presse I have revised the new Ritual. Also I have bought suitable materials for cop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fair; and this I did without solemnity or ceremonial, {42} but quite simply, just as anybody else might b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. In short, I bought them in a truly Rosicrucian manner, according to the custom of the country. I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w considerations on the grade of Adeptus Major 6ø = 5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.S. --- Distinction is to be made between attainment of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de in the natural and in the spiritual world. The former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 since possessed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. It may perhaps mean severe asceticism. In case I should be going out on that path I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ry and get a real good dinner to fortify my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The paths leading to Geburah are from Hod, that of the Hanged Man, and from Tiphere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at of Justice, both equilibrated aspects of Severity, the one implying Self-Sacrific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ther involuntary suffering. One is Freewill, the other Karma; and that in a wider sens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at of Suff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Ritual DCLXXI will still be applicable: indeed, it may be considered sufficient; b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ourse it must be lived as well as perfor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 must here complain of serious trouble with fountain pens, and the waste of priceless time fixing them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have been wrong throughout the whole operation, a thing that has not happened to me for near e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rs. I hope I've got a good one at last --- yes, thank God! this one writes decently.) {4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5. Somehow or other I have got off the track; have been fooling about with too many odd th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as they may have been. I had better take a solid hour willing the Tryst with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40. Have done all this, and a Work of Kindness. I will again revise the new ritual, dine, return and cop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fair for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Adonai the Lord oversee the Work, that it be perfect, a sure link with Him, a certain and infall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juration, and Spell, and Working of true Magick Art, that I may invoke Him with success whe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eth good unto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o Him; not unto Me! Is it not written that Except Adonai build the House, they labour in vain that bu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15. Chez Lavenue. Not feeling like revision, will read through this rec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dinner is to be Bisque d'Ecrevisses, Tournedos Rossini, a Coupe Jack, half a bottle of Meursaul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ffee. All should now acquit adepts of the charge of not knowing how to do themselve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20. Dinner over, I return the Mantra-Yoga. One may note that I expected the wine to have an excess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ect on me; on the contrary, it has much less effect than us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rather important. I have purposely abstained from anything that might be called a drug, until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ear of confusing the effec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y knowledge of hashish-effects, I could very {44} likely have broken up the Apophis-kingdom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sterday in a moment, and the truth of it would have been 5 per cent. drug and 95 per cent. magic;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body would have believed me. Remember that this record is for the British Public, "who may lik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." God forbid! for I cannot echo Browning's hope. Their greasiness, hypocrisy, and meanness are s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their appreciation could only mean my vileness, not their redemption. Sorry if I seem pessimistic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! A nasty one for me, by the way, if they suddenly started buying me! I should have, in m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stency, to cut my throa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m yourself, my friend! There is no d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40. At home again and robed. Am both tired and oppressed, even in my peace; for the day has be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evening is, close and hot, with a little fog, and, one may suspect, the air is overcharg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ctricity. I will rest quietly with my mantra as Hanged Man, and perhaps sleep for a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10. No sleep --- no rest for the wicked! 'Tis curious how totally independent is mantra-yoga of rever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an say my mantra vigorously while my thought wanders all over the world; yet I cannot writ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est sentence without stopping it, unless with a very great effort, and then it is not satisfactory to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tation --- of the "rational' sort --- on this leads me to suggest that active "radiant" thought ma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ompatible with the mantra, itself being (?) active. One can {45} read and understand quite easily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ntra going; one can remember th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I see my watch chain; I think. "Gold. Au, 196 atomic weight. AuCl3, L3 10s. 0d. an ounc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o on ad infinitum; but the act of writing down these things stops the mantra. This may be (part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I always say under my breath each word as I write it. [P.S. --- But I do so, though less possib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I read.]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22. As I am really awake, I may as well do a little Pranayam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40. How little I know of magic and the conditions of success! My 17 cycles of breath wer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olutely easy; yet I did them. After a big dinner!!! The sweating was quite suppressed, in spi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of the night and the exercise; and the first symptoms of the Bhuchari-Siddhi --- the "jumping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a frog" --- were well marked. I am encouraged to spend a few minutes (still in Asana) read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iva Sanhit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Asana very painful again. True, I was doing it very stri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otice they give a second stage --- trembling of the body --- as preliminary to the jumping about li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g --- I had omitted this, as one is so obviously the germ of the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indus seem to lack a sense of proportion. When the Yogi, by turning his tongue back for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-minute, has conquered old age, disease and death; then instead of having good time he patiently (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her pathetically, I think!) devotes his youthful {46} immortality to trying to "drink the air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w-bill" . . . . . . . . in the hope of curing a consumption of the lungs which he probably never ha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was in any case cured by his former effor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40. Have been practising a number of these mudras and asan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rning the Visuddi Cakkram which is "of brilliant gold or smoke colour and has sixteen pet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responding to the sixteen vowel sounds," one might make a good mantra of the English vowel soun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the Hebr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uriouser and curiouser!" The Yogis identify the Varana (Ganges) with the Ida-Nadi, the Asi (?)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gala-Nadi, and Benares with the space between them. Like my identification of my throat with the G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cimetiere du Montparnas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it requires very considerable discrimination and a good sound foundation of knowledge, if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s to get any sense at all out of these Hindu boo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0. A little Pranayama, I thi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2. Can't get steady and easy at all! Will try Hanged Man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2. Not much good. The mantra goes on, but without getting hol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akk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'Tis difficult to explain; the best simile I can get is that of a motor running with the clutch out; or of a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ycling on a suspended mach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's no grip to it. {4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ct of the matter is, I am quite unconcentrated. Evidently the Osiris Risen stage is over; and I think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a case for violent meas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one were to slack off now and hope for the morning, like a shipwrecked Paul, one would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ke up a mere man of the wor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stion then arises: What shall I do to be save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answer --- and one which is quite unconnected with the question -- is that a Ritual of Adep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jor should display the Birth of Horus and Slaying of Typhon. Here again Horus and Harpocrates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wins of the twin signs of 0ø = 0ø ritual --- are the slayers of Typhon. So all the rituals get mixed: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mbols recur, though in a different aspect. Anyway, one wants something a deal better than the pat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 in 4ø = 7ø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the postulant should be actually scourged, tortured, branded by fire for his equilibrations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ious "Stations of the Cross" or points upon his mystic journey. He must assuredly drink blood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crament --- ah! now I see it all so well! The Initiator must kill him, Osiris; he must rise again as 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kill the Initiator, taking his place in the ceremony thence to the end. A bit awkward technically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'twill yield to science. They did it of old by a certain lake in Ital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all this is dog-faced demon, ever seducing me from the Sacred Mysteries. I can't go out and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body at this time o'night! We might make a start, {48} though, with a little scourging, torturing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nding by fire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for a quiet lif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0. But scourging oneself is not easy with a robe on; and though one could take it off, there is this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sidered: that one can never (except by a regrettable accident) hurt oneself more than one w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. In other words, it is impossible thus to inflict pain, and so flagellants have been rightly condemne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e voluptuaries. The only way to do so would be to inflict some torture whose severity one coul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uge at the time: e.g., one might dip oneself in petroleum and set light to it, as the young lady mystic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I suppose in Brittany! --- the other day. It's not the act that hurts, but the consequences; so,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knows only roughly what will happen, one can force oneself to the 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, then, is a possible form of self-martyrdom. Similarly, mutilations; though it is perhaps just to ob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all these people are mad when they do these things, and their standard of pleasure and p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equently so different from the sane man's as to be incomprehen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 at my Uncle Tom! who goes about the world bragging of his chastity. The maniac is probably happ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a peacock who is all tail! And squawk. Look at the Vegetarians and Wallaceites and all that crew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natics. They are paid in the coin of self- conceit. I shall waste no pity on them! {49}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. Rather pity myself, who cannot even make sensible "considerations" for a Ritual of Adeptus Maj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thing to do in short is to go steadily on, with a little extra courage and energy --- no harm in tha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on the same old lines. The Winding of the Way must necessarily lead me just where it may happe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. Why deliberately go off to Geburah? Why not aspire direct by the Path of the Moon-Ray u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effable Crown? Modesty is misplaced he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good. Then how aspire? Who is it that standeth in the Moon-Ray? The Holy Guardian Angel. Ay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 my Lord Adonai, Thou art the Beginning and the End of the Path. For as Thou HB:Heh HB:T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B:Aleph thou art also 406 = HB:Vau HB:Taw Tau the material world, the Omega. And as He HB:Alep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B:Vau HB:Heh Thou art 12, the rays of the Ineffable Cr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 disaster has occurred; viz., a sudden and violent attack of that which demands a tabloid of Peps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smuth, and Charcoal --- and gets it. On my return, 11.34, I continu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s HB:Yod HB:Nun HB:Aleph Ani "I" thou art also HB:Nun HB:Yod HB:Aleph 2 the Negative,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beyond these on either sid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is illness is a nuisance. I must have got a little chill somehow. Its imminence would account for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ck of concentration. And I could doubtless go on gloriously, but that another disaster has occurr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ter Maryt, sitting and clothed and in her right mind --- or comparatively so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38. I suppose, then, I must quit the game for a minute or two. {50}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6. Got rid of her, thank God. I may say in self-defence that I would never have let her in but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ident of my being outside the room and the door left open, so that she was inside on my retu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get into As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The Fif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6. So beginneth the Fifth Day of this great Magical Retirement. With two and twenty breath-cy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 I begin. This practice was a little easier; but not much better. It ought to become quite simpl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 before one devotes the half-minute of Kambhakam (breath held-in), when one is rigid to a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jection of Will toward Adonai, as has been my custom. I hope to-day will be more hard defin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ical Work, less discourse, less beatific state of mind --- which is the very devil! the real Calypso,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ss temptress because her name happens to be Penelope. Ah Lord Adonai, my Lord! Grant unto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erfume and the Vision; let me attain the desirable harbour; for my little ship is tossed by di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s, even by Euroclydon, in the Place where Four Winds m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5. Therefore I shall go to rest, letting my mind rest ever in the Will toward Adonai. Let my sleep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ward Him, or annihilation; let my waking be to the music of His name; let the day be full to the utter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m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8. My good friend the body woke me at this hour by means of disturbed dreams about a qu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aginary {51} relative of whom nobody for years had ever seen anything but his head, which h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ke out of a waterproof sheet. He was supposed to be an invalid. I am glad to say that I woke prope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ot quite automatically on to the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Prana, however, seems feverish and unbalanced. So I eat a biscuit or two and drink some wa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put it right with the Pentagram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WEH Note: This is a correction from HB:Vau HB:Yod HB:Aleph , an evident typo in the orig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e, but oh! how hard. Sleep fights me as Apollyon fought Christian! but I will up and take him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e; 'tis 2.30. Twelve minutes to do that little in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ook at the handwrit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6. How excellent is Prana Yama, a comfort to the soul! I did thirty-two cycles, easy and pleasant;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gone on indefinitely. The muscles went rigid, practically of their own accord; so light did I feel t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thought myself to be "that wise one" who "can balance himself on his thumb." Sleep is conqu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 away from the word "jump." Indeed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atan trembles when he s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weakest saint upon his kne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ure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atan flees, exclaiming "Dam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When any saint starts Pranaya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appy, indeed, was I in the practice that I devoted myself by the Waiting formula to Adonai; and t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 to "neighbourhood- concentration" is shewn by the fact that I several times forgot altogethe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and found myself saying the silly old Mantram. {52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espair of asking my readers to distinguish between the common phenomenon of wandering though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henomenon which is at the very portal of true and perfect concentration; yet it is most importan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stinction should be seized. The further difficulty will occur --- I hope! --- of distinguishing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acancy of the idiot, and that destruction of thought which we call Shivadarshana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rvikalpa-samadhi. [We must again refer the reader to the Hindu classics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diagnostic I can think of is this; that there is (I can't be sure about it) no rational conn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the thought one left behind one and the new thought. In a simple wandering during the practi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ntration one can very nearly always (especially with a little experience) trace the chain.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ighbourhood-concentration this is not so. Perhaps there is a chain, but so great already is the pow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enting the impressions from rising into consciousness that one has no knowledge of the links, each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ing been automatically slaughtered on the threshold of the conscious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, the honest and wary practitioner will have no difficulty in recognising the right ki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dering; with this explanation there is no excuse for him if he d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another theory, though. Perhaps this is not a wandering at all, but a complete annihilation of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. Affirming Adonai, I lop off the heads of all others; and Adonai's own head falls. But in the {5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ary pause which this causes, some old habitual thought (to- night my mantra) rises up. A ca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losure followed by the Moving of the Previous Ques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 Lord! when wilt Thou carry a Motion to Adjourn, nay, to Prorogue, nay! to Dissolve this Parliamen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2. I am not sleepy; yet will I again compose myself, devoting myself to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7. Again woke and continued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10. I ought to have made more of it at 7.7; I went off again to sleep; the result is that I am rather diffic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wake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let me be vigilant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45. I have dressed and from 8.35-8.45 performed the Ritual of the Bornless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I performed it none too well (failing, "e.g.", to make use of the Geometric Progression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halingam formula in the Ieou section [We cannot understand this passage. It presumably refer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reliminary Invocation" in the "Goetia" of King Solomon, published S.P.R.T., Boleskine Foyers, N.B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04. --- ED], and not troubling even to formulate carefully the Elemental Hosts, or to marshal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he circle) I yet, by the favour of IAO, obtained a really good effect, losing all sense of persona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eing exalted in the Pillar. Peace and ecstasy enfolded me. It i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0 But as I was ill last night, and as the morning has broken chill and damp, I will go to the Cafe 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e {54} and break my fast humbly with Coffee and Sandwich. May it strengthen me in my search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intessece, the Stone of the Wise, the Summum Bonum, True Wisdom and Perfect Happine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I hope (by the way) that I have made it quite clear that all this time even a momentary cess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ive thought has been accompanied by the rising-up of the mantra. The rhythm, in short, perpet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es the brain; and becomes active on every opportunity. The liquid Moslem mantra is much eas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on to than is the usual Hindu type with its "m" and "n" sounds predominating: but it does not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ain up so forcibly. Perhaps 'tis none the worse for that. I think the unconscious training of the brai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even rhythm better than startling it into the same by a series of sho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uld like, to to remark that the suggestions in the "Herb Dangerous" [We hope to publish this essa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. 2 of "The Equinox" --- ED.] for a ritual seem the wrong way round. It seems to me that the Eas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thods are very arid, and chiefly valuable as a training of the Will, while the Ceremonies of the Magic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tune up the soul to that harmony when it is but one step to the Cr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al plan is, then, to train the Will into as formidable an engine as possible, and then, at the momen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itual when the real work should be done, to fling forth flying that concentrated Will "whirling f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re-echoing Roar, so that it may comprehend with {55} invincible Will ideas omniform, which fl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th from that one Fountain issued: whose Foundation is One, One and Alon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refore Discipline of whatever kind is only one way of going into a wood at midnight on Easter E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utting the magic wand with a single blow of the magic knife, etc. etc. etc., we can regard the Wes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stem as the essential one. Yet of course Pranayama, for one thing, has its own definite magical eff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art from teaching the practitioner that he must last out those three seconds --- those deadly long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ee seconds --- even if he burst in the pro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is I am writing during breakf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devotees may note, by the way, how the desire to sleep is breaking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ght I. 7 1/2 hours, unbroken from 12.3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II. 7 hours nearly, with dre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III. 8 hours nearly; but woke three or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s, and if I had not been a w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have scattered it like chaff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IV. 6 1/2 hours; and I wake fre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V. 1 3/4 + 4 1/2 + 1 hour; and real good work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interv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P.S. " VI. Probably 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VII. 2 + 2 + 1/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VIII. 6 hours much bro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IX. 1 1/2 + 2 +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X. 4 + 1 1/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XI. 1 3/4 + 4 1/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 XII. Back to the normal --- 7 hours perfect sleep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56} 11.30. Have been walks with the mantra arranging for and modelling a "saddle" whereby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na really steady and easy; also for some photographs illustrating some of the more absurd posit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instruction of my devote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now copy out the new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, you will readily perceive, is all wrong. Theoretically, everything should be ready by the beginn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peration; and one should simply do it and be done with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is is a very shallow view. One never knows what may be required; "i.e.", a beginner like my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esn't. Further, one cannot write an effective Ritual till one is already in a fairly exalted state ... and s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must just do the best we can, now as alw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0. I have been concentrating solely on the Revision and copying of the Ritual. Therefore I now live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 always live in order to get a definite piece of work done: concentrating as it were " "off" the Work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also adjures us by the Holy N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ing back from lunch (a dozen Marennes Vertes and an Andouillette aux Pommes) I met Zeli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conti, more lovely-ugly than ever in her wild way. She says that she is favourably disposed tow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, on the recommendation of her concierge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tongue of good report hath already been heard in his fav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ance, free and of good report!" {57}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45. And only two pages done! but the decorations "marvelious"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15. Another half-hour gone! in mere titivating the Opus! and now I'm too tired to as much as start Pr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ma. I will go to the Dome and see what a citron press‚ and a sandwich does for me, at the same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ing over the MS. of Liber DCCCCLXIII., which has been given me to correct, and do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the pigs, the Visconti will cheer me up in the evening; and I shall get a good day in to-mor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35. Still at Liber DCCCCLXIII. [To be published shortly by "The Equinox." --- ED.] I should lik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ite mantrams for each chap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20. Still at Liber DCCCCLXIII. I need hardly say that I am perfectly aware that in one sense all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ing and ritual making and copying and illuminating is but a crowd of dog-faced demons, sin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ought of Unity with Adonai is abs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do it on purpose, making each thing I do into that Magic W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if you ask me "Are you correcting Liber DCCCCLXIII.?" I reply, "No! I am Adona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0. Arrival of the Viscont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0. Departure of the Visconti. Really a necessary rest: for my head had begun to ache, and her kiss,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n and half taken, much refreshed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50. Have done Liber DCCCCLXIII. 'Tis hardly thinkable that one could have read it (merely)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58} time. Say three and a half hours! Well, if it doesn't count as Tapas, and Jap, and Yama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yama, and all the rest of it, all I can say is that I think They don't play fair. I will now go and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to eat, and (God willing) on my return settle down to real work, for I need daylight to copy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0. A sandwich and two coffees at the Versailles and a citron press‚ at the Dome, some little cha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---e, B---e, H---s, and others. In fact, I'm a lazy unconcentrated hound. I started Mantra aga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; of course it goes quite eas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0. Undressed, and the mantra going, and the Will toward Adonai less unappar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-day I began ill, full of spiritual pride --- look at the records of my early hours! One might have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a great master of magic loftily condescending to explain a few elementary truths suited to the capa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s discip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ct is that I am a toad, ugly and venomous, and if I do wear a precious jewel in my hand, that jewe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and --- well, come to think of it, I am Adonai. But St. John is not Adonai; and St. John had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little humiliation to-mor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hing being more humiliating than Prana Yama, I will begin with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The Six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. Thus then --- oh ye great gods of Heaven! --- begins the Sixth Day of the Great Magical Retir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at {59} Holy Illuminated Man of God our Greatly Honoured Frater, O.M., Adeptus Exemptus 7ø 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ø Brother-Elect of the Most Secret and Sublime Order A.'. A.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oes with great difficulty (and no interior performance) just four breath-cyc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body once remarked that it had taken a hundred million years to produce me; I may add that I h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be another hundred million before God makes such another c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5. Have performed the Equilibrating Ritual of the Scourge, the Dagger, and the Chain; with the Ho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inting Oil that bringeth the informing Fire into their Lustral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5. I am so sleepy that I cannot concentrate at all. (I was trying the "Bornless One.") The magic g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; good images and powerful, but I slack right off into sleep. It's the hour for heroic measures or els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: A good night's rest, and start fresh in the morning! I suppose, as usual, I shall say the first and d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45. Have risen, washed, performed the ritual "Thee I invoke, the Bornless One" physic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ult fair. One gets better magical sight and feeling when one is performing a ritual in one's Ast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dy, so called. For one is on the same plane as the things one's dealing w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, however, serious work is wanted, one must be all there. To get "materialized" "spirits" --- pard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urd language! --- one should (nay, must!) work inside {60} one's body. So, too, I think,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ghest spiritual work; for that Work extends from Malkuth to K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the great value of the rationalistic Eastern systems. [P.S. Of course scientifically work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ncil, note-book, and stop-watch. The Yogi is usually in practice just as vague a dreamer as the mystic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keep one always balanced by common sense. One might go off on lines of pleasing illusion for yea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one was lost on the "Astral Plan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is, observe, is very meaningless, very vague at the best. What is the Astral Plane? Is there suc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? How do its phantoms differ from those of absinthe, reverie, and love, and so 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may admit their unsubstantiality without denying their power; the phantoms of absinthe and lov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ent enough to drive a man to death or marriage; while reverie may end in anti- vivisectionism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t-food-mad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whole, I prefer to explain the many terrible catastrophes I have seen caused by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understood by supposing that in magic one is working with some very subtle and essential func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ain, whose disease may mean for one man paralysis, for another mania, for a third melancholia,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urth death. It is not "… priori" absurd to suggest that there may be some one particular though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cause death. In the man with heart disease, for instance, the thought "I will run quickly upstai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ght cause death quite as directly as "I will shoot myself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of {61} course this thought acts through the will and the apparatus of nerves and muscles. But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a sudden fear cause the heart to stop? I think cases are on rec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all this is unknown ground, or, as Frank Harris would say, Unpath'd Waters. We are g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gerously near "mental arsenic" and "all --- god --- good --- bones --- truth --- lights --- liver --- m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blessing --- heart --- one and not of a series --- ante and pass the buc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mmon sense of the practical man of the world is good enough for me! 1.10. Will G. R. S. Mead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body wise like that tell me why it is that if I get out of my body and face (say) East, I can turn (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stral body") as far as West-Sou'-West or thereabouts, but no further except with very great difficu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fter long practice? In making the circle, just as I got to West, I would swing right bac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t-Nor'-West: turn easily enough, in short, to any point but due West, within perhaps 5ø, but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 that point. I have taught myself to do it, but always with an eff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this a common experienc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onnect it with my faculty of knowing direction, which all mountaineers and travellers who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e admit to be quite exceptio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 leave my tent or hut by a door facing, say, South-West, throughout that whole day, over all kind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, through any imaginable jungle, in all kinds {62} of weather, fog, blizzard, blight, by night or day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 within 5ø (usually within 2ø) the direction in which I faced when I left that tent or hut. And if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en to have observed its compass bearing, of course I can deduce North by mere judgment of ang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which I am very accu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ther, I keep a mental record, quite unconsciously, of the time occupied on a march; so that I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ways tell the time within five minutes or so without consulting my wa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ther, I have another automatic recorder which maps out distance plus direction. Suppose I we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from Scott's and walk (or drive; it's all the same to me) to Haggerston Town Hall (wher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ggerston may be; but say it's N.E.), thence to Maida Vale. From Maida Vale I could take a tru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Piccadilly again and not go five minutes walk out of my way, bar blind alleys, etc., and I should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I got close to Scott's again before I recognised any of the surround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lways seems to me that I get an intuition of the direction and length of line A (Scott's to Hagger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-line; in spite of any winding, it would make little odds if I went via Poplar), another intuition of line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Haggerston to Maida Vale), and obtained my line C (back to Scott's) by "Subliminal trigonometr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example I am assuming that I had never been in London before. I have done precisely similar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dozens of strange cities, even a twisted warren like Tangier or Cairo. I am worse in Paris than {6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here else; I think because the main thoroughfares radiate from stars, and so the angles puzzl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ower, too, suits ill with civilized life; it fades as I live in towns, revives as I get back to God's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th. A seven- foot tent and the starlight --- who wants mo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5. Well, I've woke myself writing this. The point that really struck me was this: what would happ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severe training I forced my "astral body" --- damn it! isn't there a term for it free from L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prostitution? (One speaks of "les deux prostitutions"; so it's all right.) My Scin-Laeca, then ---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happen if I forced my Scin-Laeca to become a Whirling Dervish? I couldn't get giddy, because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micircular canals would be at 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really try the experi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Scin-Laeca. See Lord Lytton's "Strange Story."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58. I will now devote myself to sleep, willing Adonai. Lord Adonai, give me deep rest like death, so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very few hours I may be awake and active, full of lion-strength of purpose toward The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5. My heroic conduct was nearly worth a "Nuit Blanche." For, being so thoroughly awake, I had all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na irritated, a feeling like the onset of a malarial attack, twelve hours before the temperature rises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e say it was after 3 o'clock when I slept; I woke too, several times, and ought to have risen and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na Yama: but I did not. O worm! the sleepiest bird can easily catch "thee!" ... I am not nicely awak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it is to {64} my credit that I woke saying my mantra with vigour. 'Tis a bitter chill and dam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n; yet must I rise and toil at my fair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5. Settling down to co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12. Have completed my two prescribed pages of illumin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go and break my fast and do my bus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30. After writing letters went out and had coffee and two brioc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0. At Louvre looking up some odd points in the lore of Khemi [Egypt. --- ED.] for my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0. I cannot understand it; but I feel faint for lack of food; I must get back to strict Hatha-Yo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0. Half-dozen oysters and an entrec“te aux pom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05. Back to work. I am in a very low physical condition; quite equilibrated, but exhausted. I can har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 uprigh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Adonai, how far I wander from the gardens of thy beauty, where play the fountains of the Elixi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55. Wrote two pages; the previous were not really dry; so I must wait a little before illumin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rest --- if I can! In the Hanged Man pos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30. I soon went to sleep and stayed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useless to persist. ... Yet I pers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40. I was so shockingly cold that I went to the D“me and had milk, coffee, and sandwich, eate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gin manner. {65} But it has done no good as far as energy is concerned. I'm just as bad or wors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on the day which I have called the day of Apophis (third day). The only thing to my credit is th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ve kept the mantra go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57. One thing at least is good; if anything does come of this great magical retirement --- which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 to doubt --- it will not be mixed up with any other enthusiasm, poetic, venereal, or bacchanali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be purely mystic. But as it has not happened yet --- and just at present it seems incredible tha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happen --- I think we may change the subj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. What a fool I am, by the way! I say that "He is God, and that there is no other God than He" 18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s an hour; but I don't "think" it even once a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30. All my energy has suddenly come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it that Hatha-Yoga sandwich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go on copying the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10. Copying finished. I will go and dine, and learn it by heart, humbly and thoughtfully. The illumin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it can be finished, with a little luck, in two more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disinclined to use the Ritual until it is beautifully coloured. As Zoroaster saith: "God is never so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ed away from man, and never so much sendeth him new paths, as when he maketh ascent to div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ulations or works, in a confused or disordered manner, and (as the oracle adds) with unhallowed lip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unwashed feet. For of those who are thus {66} negligent the progress in imperfect, the impuls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in, and the paths are dark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40. Chez Lavenue. Bisque d'Ecrevisses, demi-perdreau … la Gel‚e, Cˆpes Bordelaise, Coupe J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mi Clos du Roi. I am sure I made a serious mistake in the beginning of this Operation of Magick Art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ght to have performed a true Equilibration by an hour's Prana Yama in Asana (even if I had to do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Kambhakham) at midnight, dawn, noon, and sunset, and I should have allowed nothing in hea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, or in earth beneath, or in the waters under the earth, to have interfered with its due perform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ead I thought myself such a fine fellow that to get into Asana for a few minutes every midnight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t go-as-you- please would be enough. I am well puni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0. This food, eaten in a Yogin and ceremonial manner, is doing me good. I shall end, God willing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ffee, cognac, and cigar. It is a fatal error to knock the body to pieces and leave the conscious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, as has been the case with me all day. It is true that some people find that if they hurt the body,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the mind unstable. True; they predispose it to hallucin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hould use strictly corporeal methods to tame the body; strictly mental methods to control the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atter restriction is not so vitally important. Any weapon is legitimate against a public enemy li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. No truce nor quarter! {67} On the contrary, to use the spiritual forces to secure health, as ce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ons attempt to do to-day, is the vilest black magic. This is one of the numerous reasons for suppo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Jesus Christ was a Brother of the Left-Hand Path. Now my body has been treating me well, w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ely at convenient hours, sleeping at suitable times, keeping itself to itself ... an admirable body.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y shouldn't I take it out and give it the best dinner Lavenue can serve? ... Provided that it doesn't s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ing that mantr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ould be so easy to trick myself into the belief that I had attained! It would be so easy to starve my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there was "visions about"! It would be so easy to write a sun-splendid tale of Adonai my Lor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lover, so as to convince the world and myself that I had found Him! With my poetic genius, could I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write St. John (my namesake) and Mrs. Dr. Anna Bonus Kingsford? Yea, I could deceive myself if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 not train and fortify my scepticism at every point. That is the great usefulness of this record; one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le to see afterwards whether there is any trace of poetic or other influence. But this is my sheet-anchor: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not wrote a lie, either in poetry or about magic. These are serious things that constitute my personality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could more easily blow out my brains that write a poem which I did not feel. The apparent exce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in case of iro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P.S. I wonder whether it would be possible to draw up a mathematical table, showing curves of 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nd {68} digestion), drink, other physical impulses, weather, and so on, and comparing them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ve of mystic enthusiasm and attainment. Through it is perhaps true that perfect health and "bien-ˆtre"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ses of any true trance or rapture, it seems unlikely that mere exuberance of the former can excit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other words there is probably some first matter of the work which is not anything we know of as bod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my return to London, I must certainly put the matter before more experienced mathematicians, and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sible, get a graphic analysis of the kind indicat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20. How difficult and expensive it is to get drunk, when one is doing magic! Nothing exhilarat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wise affects one. Oh, the pathos and tragedy of those li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where the booze is cheap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where the pots hold mo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I wish I had written the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08. Having drunk a citron press‚ and watched the poker game at the D“me for a little, I now re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. I thought to myself, "Let me chuck the whole thing overboard and be sensible, and get a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ght's rest" --- and perceived that it would be impossible. I am so far into this Operatio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ing to cast one last glance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'er the safe road --- 'twas gone! {6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come out of it either an Adept or a maniac. Thank the Lord for that! It saves trou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0. Undressed and robed. Will do an Aspiration in the Hanged Man position, hoping to feel rest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t by mid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ncense has arrived from London; and I feel its magical effects most favour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 creature of Incense! I conjure thee by Him that sitteth upon the Holy Throne and liveth and reigneth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 as the Balance of Righteousness and Truth, that thou comfort and exalt my soul with Thy sw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ume, that I may be utterly devoted to this Work of the Invocation of my Lord Adonai, that I may fu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in thereto, beholding Him face to face --- as it is written "Before there was Equilibrium, Counten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held not Countenance" --- yea, being utterly absorbed in His ineffable Glory --- yea, being Tha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there is no Image either in speech or thou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5. What a weary world we live in! No sooner am I betrayed into making a few flattering r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my body that I find everything wrong with it, and two grains of Cascara Sagrada necessary to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fa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. I wish I knew where I was! I don't at all recognise what Path I am on; it doesn't seem like a Path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far as I can see, I am drifting rudderless and sailless on a sea of no shore --- the False Sea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liphoth. For in my stupidity I began to try a certain ritual of the Evil Magic, so called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{70} evil in truth, because only that is evil (in one sense) which does not lead to Adonai. (In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se, all is evil which is not Adonai.) And of course I had the insane idea that this ritual would ser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mulate my devotion. For the information of the Z.A.M., I may explain that this ritual pertained to Sa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ibra; and, though right enough in its own plane, is a dog-faced demon in this operation. Is it, though?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 so blind that I can no longer decide the simplest problems. Else, I see so well, and am so balanc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 see both sides of every ques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chess-blindness one used to abjure the game. I never tried to stick it through; I wish I had. Anyhow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o stick this throug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 Lord of the Eye, let thine Eye be ever open upon me! For He that watcheth Israel doth not slumber n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Shiva, open Thou the Eye upon me, and consume me altogether in its brillianc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oy this Universe! Eat up thine hermit in thy terrible jaw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ce Thou upon this prostrate saint of Thin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I suffer from thirst ... it is a thirst of the body ... yet the thirst of the soul is deeper, and impossi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n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Adonai! Let the Powers of Geburah plunge me again and again into the Fires of Pain, so that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el may be tempered to that Sword of Magic that invoketh Thy Knowledge and Thy Convers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or! Elohim Gibor! Kamael! Seraphim! Graphiel! {71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tzabel! Madim! I conjure ye in the Number F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the Flaming Star of my Will! By the Senses of my Body! By the Five Elements of my Being! Ri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! Appear! Come ye forth unto me and torture me with your fierce pangs ... for why? because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rvant of the Same your God, the True Worshipper of the High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 sonuf vaoresaji, gono ladapiel, elonusaha caelaz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ule above ye, said the Lord of Lords, exalted in po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From Dr. Dee's MSS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7. Will now try the Hanged Man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0. Very vigorous and good, my willing of Adonai. ... I should like to explain the difficulty. It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y enough to form a magical Image of Adonai: and He would doubtless inform it. But it would onl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Image. This may be the meaning of the commandment "Thou shalt not make any graven image," etc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as "Thou shalt not have any other Gods but me" implies single-minded devotion (Ekagrata) to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any mental or magical Image must necessarily fall short of the Truth. Consequently one has to will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is formless; and this is very difficult. To concentrate the mind upon a definite thing is hard enough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at least there is something to grasp, and some means of checking one's result. But in this cas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 one's will takes a magical shape -- and the will simply revels in creating shapes -- at the mo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knows that one has gone off the track. {72} This is of course (nearly enough) another wa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ressing the Hindu Meditation whose method is to kill all thoughts as they arise in the min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erence is that I am aiming at a target, while they are preventing arrows from striking one. In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piration to know Adonai, I resemble their Yogis who concentrate on their "personal Lord"; bu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e time it must be remembered that I am not going to be content with what would content them.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words, I am going to "define" "the Knowledge and Conversation of my Holy Guardian Angel"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qual to Neroda-Samapatti, the trance of Nibb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I shall be able to live up to thi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5. Have been practising Asana, etc. I forgot one thing in the last entry: I had been reproaching Adon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for six days I had evoked Him in vain. ... I got the reply, "The Seventh Day shall be the Sabbath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thy God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mote it b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venth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7. I began this great day with Eight breath-cycles; was stopped by the indigestion trouble in its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. (P.S. --- Evidently the introduction of the Cascara into my sensitive aura made its 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ntaneous.) My breathing passages were none too clear, either; I have evidently taken a ch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, O, my Lord Adonai, thou Self-Glittering One, wilt Thou not manifest unto Thy chosen one? For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73} me! I am as a little white dove trembling upon thine altar, its throat stretched out to the knife. I am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young child bought in the slave market ... and night is fallen! I await Thee, O my Lord, with a g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ing, stronger than Life; yet am I as patient as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was a certain Darwesh whose turban a thief stole. But when they said to him, "See! he hath ta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oad to Damascus!" that holy man answered, as he went quietly to the cemetery, "I will awai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therefore, there is one place, O thou thief of my heart's love, Adonai, to which thou must come at las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at place is the tomb in which lie buried all my thoughts and emotions, all that which is "I, and 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ine." There will I lay myself and await thee, even as our Father Christian Rosenkreutz that l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 in the Pastos in the Vault of the Mountain of the Caverns, Abiegnus, on whose portal did he 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written the words, "Post Lux Crucis Annos Patebo." So Thou wilt enter in (as did Frater N. N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companions) and open the Pastos; and with thy Winged Globe thou wilt touch the Rosy Cross 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breast, and I shall wake into life --- the true life that is Union with Th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therefore --- perinde ac cadaver --- I await Th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43. I wrote, by the way, on some previous day (IV. 12.57 A.M.) that I used the Supreme formula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iting. ... Ridiculous mouse! is it not written in the Book of the {74} Heart that is girt about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pent that "To await Thee is the End, not the Beginning"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as silly as rising at midnight, and saying, "I will go out and sleep in the su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am an Irishman, and if you offer me a donkey-ride at a shilling the first hour and sixpence the seco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not be surprised at the shrewd silliness of my replying that I will take the second hour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at is always the way; the love of besting our dearest friends in a bargain is native to us: and so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religion, when we are dealing with our own souls, we try to cheat. I go out to cut an almond ro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dnight, and, finding it inconvenient, I "magically affirm" that ash is almond and that seven o'clock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welve. It seems a pity to have become a magician, capable of forcing Nature to accommodate herself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statements, for no better use to be made of the power than thi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acles are only legitimate when there is no other issue possible. It is waste of power (the most expens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d of power) to "make the spirits bring us all kinds of food" when we live next door to the Savoy;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gi was a fool who spent forty years learning to walk across the Ganges when all his friends did it da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wo pice; and that man does ill when he invokes Tahuti to cure a cold in the head while Mr. Low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p is so handy in Stafford Str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miracles may be performed in an extremity; and 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rings us round in a circle; the miracle of the {7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ledge and Conversation of the Holy Guardian Angel is only to be performed when the magus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wed himself completely out; in the language of the Tarot, when the Magus has become the Fool. Bu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aith in the Ritual DCLXXI. I should be at the end of my spe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? We shall see in the upsh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25. I really almost begin to believe IT will hap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 lay down quite free of worry or anxiety (hugging myself, as it were), perfectly sure of Him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e non-assertive way that a child is sure of its mother, in a state of pleased expectancy, my thou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suppressed in an intent listening, as it were for the noise of the wind of His chariot, as it were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stle of His w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lo! through the heaven of Nu He rideth in His chariot --- soon, soon He will be he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is state of listening come certain curious things --- formless flittings, I know not what. Also, w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to call "telephone-cross" voices --- voices of strange people saying quite absurd commonplace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"Here, let's feel it!" "What about lunch?" "So I said to him: Did you ..." and so on; just as if one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hearing a conversation in a railway carriage. I beheld also Kephra, the Beetle God, the Glor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dnight. But let me compose myself again to sleep, as did the child Samu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He should choose to come, He can easily awaken me. {7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5. I have been asleep a good deal --- one long dream in which P---t, Lord M---y of B---n and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fe are all staying with me in my mother's house. My room the old room, with one page torn out --- for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ived it as part of a book, somehow! Oh such a lot of this dream! Most of it clearly due to obv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s --- I don't see where Lord M---y comes in. Very likely he is dead. I have had that happen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gain. [P.S. --- this was not the case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ream changed, too, to a liner; where Japanese stole my pipe in a series of adventures of an anno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 --- every one acted as badly as he knew how, and as unexpec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king just now, and instantly concentrating on Adonai, I found my body seized with a little quiver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curious and pleasant,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mbling leaves in a continuous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I have heard this state of Interior Trembling descri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ome mystic books. I think the Shakers and Quakers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olent shudderings. Abdullah Haji of Shiraz writes: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Just as the body shudders when the So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Gives up to Allah in its quick car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tself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the tiniest, most intimate trembling, not unlike that of Kambhakham or "Vindu-siddhi" [see the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hita. --- ED.] properly performed; but of a female quality. I feel as if I were being shaken; in {77}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cases I recognize my own ardour as the cause. It is very gentle and sw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now I may turn back to wait fo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50. The Voice of the Nadi has changed to a music faint yet very full and very sweet, with a bell-like 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insistent than the other notes at interv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45. Again awake, and patient-eager. The dreams flow through me ceaseles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ime a house where I, like a new Bluebeard, have got to conceal my wives from each other. But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lish omission to knife them brings it about that I have thirty-nine secret chambers, and only one op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n each c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, yards of it! And all sorts of people come in to supper --- which there isn't any, and we have to do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rts of shifts --- and all the wives think themselves neglected --- as they are bound to do, if one is ins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ugh to have forty --- and I loathed them all so! it was terrible having to fly round and comfor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ain; the difficulty increases (I should judge) as about the fifth power of the number of wives... I'm g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awak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, and how glad when I am indeed awake from this glamour life, awake to the love my Lord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bitter chill at dawn. A consecrating cold it seems to me --- yet I will not confront it and rejoice in it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already content, having ceased to str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15. Again awake, deliciously rested and refre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45. Again awake, ditto. {78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5. I will now break my fast with a sandwich and coffee, eaten Yogin- w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eem like one convalescent after a fever; very calm, very clean, rather weak, too weak, indeed,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ly happy: but cont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pent the morning posing for Michael Brenner, a sculptor who will one day be heard of. Very young y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think the best man of his generation --- of those whose work I have seen. By the way, I am suff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a swollen finger, since yesterday morning or possibly earlier. I have given it little attention, but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to explain why I have so carefully recorded the somewhat banal details of all I have eat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. All food is a species of intoxicant; hence a fruitful source of error. Should I obtain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good result, I might say "You were starved" or "You were drunk." It is very easy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isions of sorts by either process, and to delude oneself into the idea that one has attain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istaking the Qliphoth for K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In keeping the vow "I will interpret every phenomenon as a particular dealing of Go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y soul" the mere animal actions are the most resistant. One cannot see the natur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henomenon; it seems so unimportant; one is inclined to despise it. Hence I enter i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record as a corrective. {7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. If others are to read this, I should like them to see that elaborate codes of moralit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nothing to do with my system. No question of sin and grace ever enters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a chemist wants to prepare copper sulphate from its oxide, he does not hesitate on the groun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lphuric acid, thrown in the eyes, hurts people. So I use the moral drug which will produce the des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ult, whether that drug be what people commonly call poison or no. In short, I act like a sensible ma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I think I deserve every credit for introducing this completely new idea into relig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5. That function of my brain which says "You ought to be willing Adonai" sometimes acts. But I 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ng Him! It is so active because all this week it has been working hard, and doesn't realise that its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done. Just as a retired grocer wakes up and thinks "I must go and open the shop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Hindu phrase, the thought-stuff, painfully forced all these days into one channel, has acquired the ha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"i.e.", of flowing naturally in it. --- ED.] I am Ekagrata --- one-poin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as if one arranges a siphon, one has to suck and suck for a while, and then when the balanc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wo arms of the tube is attained, the fluid goes on softly and silently of its own act. Gravitation which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st us is now for 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now the whole destiny of the Universe is by me overcome; I am impelled, with ever-gather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rresistible force, toward Adonai. {8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 Veri Vniversvm Vivvs Vic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7. Back home to illuminate my beautiful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0. Two pages done and set aside to dry. I think I will go for a little walk and enjoy the beautiful s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to the chemist's to have my finger attended 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05. The chemist refused to do anything; and so I did it myself. It is the romantic malady of ingr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il; a little abscess had formed. Devilish painful after the clean-up. Will go the walk afores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7. I ought to note how on this day there is a complete absence of all one's magical apparatus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tra has slowed down to (at a guess) a quarter of its old pace. The rest in unison. This is beca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ing of great power, etc. etc., is the mere evidence of conflict --- the thunder of the guns. Now all i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; the power of the river, no more a torr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ncourse of the Forces has become the Harmony of the Forces; the word Tetragrammatio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ken and ended; the holy letter Shin is descended into it. For the roaring God of Sinai we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ing Babe of Bethlehem. A fulfilment, not a destroying, of the L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45. Am at home again. I will lie down in the Position of the Hanged Man, and await the coming of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00. Arisen again to go out to diner. I was half-asleep some of th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15. Dinner --- Hors d'OEuvre --- Tripes … la Mode de Caen --- Filet de Porc --- Glace ---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ves. Oh, how the world {81} hath inflexible intellectual rulers! I eat it in a semi-Yogin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20. I am wondering whether I have not made a mistake in allowing myself to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ould be just like me, if there were only one possible mistake to make, to make it! I was perfect, had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watched. But I let my faith run away with me. ... I wo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45. Dinner over, I go on as I am in calm faith and love. Why should I expect a catastrophic effect? W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t the circumstances of Union with God be compatible with the normal consciousnes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penetrating and illuminating it, if you like; but not destroying it. Well, I don't know why it shouldn't b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bet it isn't! All the spiritual experience I have had argues against such a the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contrary, it will leave the reason quite intact, supreme Lord of its own plane. Mixing up the pla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the sad fate of many a mystic. How many do I know in my own experience who tell me that, obedie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eavenly Vision, they will shoot no more rabbits! Thus they found a system on trifles, and their L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od is some trumpery little elemental masquerading as the Almigh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member my Uncle Tom telling me that he was sure God would be displeased to see me in a blue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Sunday. And to-day he is surprised and grieved that I do not worship his god --- or even my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ilor, as would be surely more reasonable! {82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2. How is it that I expect the reward at once? Surely I am presuming on my magical power, which i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ive thing, and therefore my passivity is not perfect. Of course, when IT happens, it happens out of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ace --- now or ten years hence it is all the same. All the same to IT; not all the same to me, O.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O.M. (the dog!) persists irrationally in wanting IT, here and now. Surely, indeed, it is a lack of faith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dering to the time-illusion ... and so forth. Yes, no doubt it is all magically wrong, even mag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urd; yet, though I see the snare, I deliberately walk into it. I suppose I shall be punished somehow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od! there's the excuse I wanted. Fear is failure: I must dare to do wrong. Goo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0. It has just occurred to me that this Waiting and Watching is the supreme Magical strain. Every s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or other impression shocks one tremendously. It is easy enough to shut out sounds and such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s concentrating in active magic: I did all my early evocations in Chancery Lane. But now on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liberately opening all the avenues of sense to admit Adonai! One has destroyed one's own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rcle. The whole of that great Building is thrown down. ... Therefore I am in a worse hole that I ever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--- and I've only just realized it. A footfall on the pavement is most acute agony --- because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Adonai. My hearing, normally rather dull, is intensely sharpened; and I am thirty yards from the electr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ms of the Boulevard Montparnasse at the busiest hour of the evening. ... {83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Visconti may turn up!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, Eli, lama sabacthan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45. I went out to the D“me to drink my final citron press‚ and to avoid the Visconti. Am returned, a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d. I shall try and sleep now, waking in time for midnight and the quiet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3. I have endured the supreme temptation and assault of the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wise. First, I found that I did not want sleep --- I couldn't stop "Waiting." Next, I said "Since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ght that Black Ritual (see entry 10.55) did at least serve to turn all my thoughts to the One Thought, I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 it again 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I said: "No; to do so is not pure 'waiting.'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n --- as by a flash of lightning --- the Abyss of the Pit opened, and my whole position was tur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aw my life from the dawn of consciousness till now as a gigantic "pose"; my very love of truth assu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benefit of my biographer! All these strange things suffered and enjoyed for no better purpos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em a great man. One cannot express the horror of this thought; it is The thought that murders the so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and there is no answer to it. So universal is it that it is impossible to prove the contrary. So one m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the man, and master it and kill it utterly, burying it in that putrid hell from which it sprang. Luckily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dealt with it before. Once when I lived at Paddington J---s and F---r were with me taking, a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went, thoughtfully left this devil-thought behind --- the agony is with me yet. {84} That, thoug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only a young mild devil, though of the same bad brood. It said: "Is there any Path or Attainmen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you been fooled all along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o-night's thought struck at my own integrity, at the inmost truth of the soul and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 said, there is no answer to it; and as these seven days have left me fairly master of the fortress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ught him young, and assigned him promptly to the oubli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ut down this --- not as a "pose" --- but because the business is so gigantic. It encourages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nsely; for if my Dweller on the Threshold be that most formidable devil, how vast must be the Py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helters him, and how glorious must be the Temple just beyond! 9.30. It seems that there was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mistake to make; for I've made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tarted to attempt to awaken the Kundalini --- the magical serpent that sleeps at the base of the spin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iled in three coils and a half around the Sushumna; and instead of pumping the Prana up and dow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humna until Siva was united with Sakti in the Sahasrara-Cakkram, I tried --- God knows why;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pider than an ass or H ... C .... --- to work the whole operation in Muladhara --- with the obv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only two more idiocies to perform --- one, to take a big dose of Hashish and record the rav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f they were Samadhi; and two, to go to church. I may as well give up. {85} Yet here answers m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lasting Yea and Amen: Thou canst not give up, for I will bring thee through. Yet here I lie, strippe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magic force, doubting my own peace and faith, farther from Adonai than ever before --- and yet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et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I not know that every error is a necessary step in the Path? The longest way round is the shortest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. But it is disgusting! There's a grim humour in it, too. The real Devil of the Operation must be si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sardonic grin upon his face, enjoying my perplexity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at Dweller-of-the-Threshold-thought was not as dead as I supposed; as I write he comes aga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, urging me to quit the Path, to abandon the unequal contest. Luckily, friend Dweller, you prove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! Your anxiety shows me that I am not as far from attainment as my own feelings would hav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. At least, though, I am thrown into the active again; I shall rise and chant the Enochian Cal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oke the Bornless One, and clear a few of the devils away, and get an army of mighty angels around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in short, make another kind of fool of myself, I wonde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ay, I'll do it. Not a bad idea to ask Thoth to send me Taphtatharath with a little information a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ute --- I do not know where I am at all. This is a strange country, and I am very lon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hall be my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. Banishing Pentagram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Invoking ditto. [These will appear in No. 2, "Liber O." --- ED.] {8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. "The Bornless One." [See the "Goetia."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4. The Calls I --- VI with the rituals of the five Grades. [From Dr. Dee's and the G.'. D.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SS. --- ED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5. Invocation of Th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6. (No: I will "not" use the New Ritual, nor will I discuss the matter.) An imprompt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vocation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7. Closing formula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work, th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5. The ceremony went well enough; the forces invoked came readily and visibly; Thoth in particular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endly as ever --- I fancy He takes this record as a compliment to Him --- He's welcome to it, 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.V.X. came, too but not enough to pierce the awful shroud of darkness that by my folly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ven for my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at the end I found myself on the floor, so like Rodin's Cruche Cass‚e Danaide Girl as never was ..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ought to have been in the beginning! Well, one thing I got (again!), that is, that when all is said and d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that I am, and all these thoughts of mine, angels and devils both, are only fleeting moods of m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rue self of me is Adonai. Simple! Yet I cannot remain in that simpli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got this "revelation" through the Egyptian plane, a partial illumination of the reason. It has cleared u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; but alas! the mind is still there. This is the strength and weakness both of the Egyptian plane, {8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t is so lucid and spiritual and yet so practical. When I say weakness, I mean that it appeals to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kness; I am easily content with the smaller results, so that they seduce me from going on to the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g ones. I am quite happy as a result of my little ceremony --- whereas I ought to be taking new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ble oaths! Yet why should Tahuti be so kind to me, and Asar Un-nefer so unkind? The answer co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 from Tahuti himself: Because you have learned to write perfectly, but have not yet taught yourself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ff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ue enough, the last par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r Un-nefer, thou perfected One, teach me Thy mysteries! Let my members be torn by Se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oured by Sebek and Typhon! Let my blood be poured out upon Nile, and my flesh be given to Bes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evour! Let my Phallus be concealed in the maw of Mati, and my Crown be divided among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thren! Let the jaws of Apep grind me into poison! Let the sea of poison swallow me wholly u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Asi my mother rend her robes in anguish, and Nepti weep for me unava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hall Asi being forth Hoor, and Heru-pa-kraat shall leap glad from her womb. The Lor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ngeance shall awaken; Sekhet shall roar, and Pasht cry aloud. Then shall my members be gath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gether, and my bonds shall be unloosed; and my khu shall be mighty in Khem for ever and ever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7. I return to he place of the Evil Triad, of Ommo Satan, tha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the altar. There to expiate my folly in {88} attac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self to all this great concourse of ideas that I have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rded, instead of remaining fixed in the single stronghol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y with My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4. And so this great day draws to its 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indeed the Qliphoth, the Qliphoth of Kether, the Thaumiel, twin giant heads that hate and t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horror and darkness have been unbelievable; yet again, the light and brilliance have been al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uppor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never so far, and never so near ... But the hour approaches. Let me collect myself, and beg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day in affirmation of my Unity with my Lord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 Eigh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. Thus the Eighth day, the Second Week, begins. I am in As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ome reason or other, Pranayama is quite easy. Concentrating on Adonai, I was in Kambhakham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whole minute without dist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"is" true, by the way. I was --- and am --- in some danger of looking on this Record as a Book; "i.e.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emphasising things for their literary effect, and diminishing the importance of others which 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selves less obvi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 answer to this, friend Satan! is that the Canon of Art is Truth, and the Canon of Magic is Truth;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ue record will make a good book, and my true book will make a good record. {89} " "Ekam ev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itam!" friend Satan! One and not two. "Hua allahu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azi lailaha illa Hu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what shall by my "considerations" for this week? I am so absolutely become as a pantomorph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nx that all things look alike to me; there are just as many pros and cons to Pranayama as to Ceremonia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 etc., --- and the pros and cons are so numerous and far reaching that I simply dare not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ussing even one. I can see an endless avenue in every case. In short, like the hashish-drunkard in f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, I am overwhelmed by the multitude of my own magical Images. I have become the great Magic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Mayan, the Maker of Illusion --- the Lord of the Brethren of the Left-hand P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n't "wear my iniquity as an aureole, deathless in Spiritual Evil," as Mr. Waite thinks; but it's nearly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 as that. There seems only one reply to this great question of the Hunchback (I like to symboliz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rit of Questioning by "?" --- a little crooked thing that asks questions) and that is to keep on affirm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and refusing to be obsessed by any images of discipline or mag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! but this is just the difficulty --- as it was in the Beginning, is now, and every shall be, wor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end! My beautiful answer to the question, How will you become a millionaire? is: I will posses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lion pounds. The "answer" is not an answer; it is a begging of the ques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a fool I am! and people think me clever. "Ergo," perhaps! {9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how I will now (12.37) go quietly to sleep --- as I am always saying, and never do when I say it!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hope that daylight may bring couns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40. Woke fresh and comfortable. Sleep filled with dreams and broken into short lengths. I ough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erve that this is a very striking result of forging this magic chain; for in my normal life I am 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est sleepers imaginable. Nine solid hours without turning once is my irreducible minim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0. Having done an hour's illumination of the New Ritual, will go and break my fast with coffee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oche, and thence proceed to Michael Brenner's studi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5. I have spent the morning in modelling Siddhasana --- a more difficult task than appeared.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THE tas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went on with the mantra, and made some Reflections upon Kamm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now have a Yogin coffee and sandwich, and return to my illumination of the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desert of my soul, where no herb grows, there is yet one little spring. I am still one-pointed,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lower sense that I have no desire or ambition but this of accomplishing the Great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en is this soul of mine, in these 3 1/2 years of drought (the 3 1/2 coils of the Kundalini are impli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) and this Ekagrata is the little cloud like a hand (Yod, the Lingam of great Shiva). And, though I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my robe and run before the chariot of the King into Jezreel, it may be {91} that before I reach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es the whole sky may be one black flame of thundercloud, and the violet swords of the lightning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lit asunder its heavy womb, and the rain, laughing like a young child, may dance upon the deser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8. The Light beginneth to dawn upon the Path, so that I see a little better where I stand. This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seems under some other formula than IAO --- perhaps a Pentagram formula with which I am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ly acquainted. If I knew the Word of the Grade, I could foretell things: but I don'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I will read through the whole Record to date and see if I can find an Ariadne-cl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5. Back, and settled to Ritual-pai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30. Finished: bar frontispiece and colophon, which I can design and execute to-mor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0. Took half an hour off, making a silly sketch of a sunset. Will now read through the Record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flect upo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5. "Before I was blind; now I see!" Yesterday I was right up to the Threshold, right enough; but g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ed back by the Dweller. I did not see the Dweller till afterwards (8.53 entry) for he was too subtle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look carefully back to try and spot him; for if I "knew his Name" I could pass by --- "i.e.", next tim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up to the Threshold of the Pyl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the entries 1.25 and 3.35 A.M. explain it. "HUGGING MYSELF, AS IT WERE." How fat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92} accurate! I wrote it and never saw the hellish snare! I ought to have risen up and prepared my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emonially as a bride, and waited in the proper magical manner. Also I was too pleased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alds of my Lord's coming --- the vision of Khephra, etc. It was perhaps this subtle self-satisfactio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st me ... so I fell to the shocking abyss of last nigh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weller of the Threshold is never visible until after one has fallen; he is a Veiled God and smites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vil Knight in Malory, riding and slaying --- and no man seeth him. But when you are tumb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long into Hell, where he lives, then he unveils his Face, and blasts you with its horro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good, John St. John, now you know! You are plain John St. John and you have to climb right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 through the paths to the Threshold; and remember this time to mortify that self- satisfaction! Go a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reverently and humbly --- oh, you dog, how I loathe you for your Vileness! To have risen so hig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--- now --- to be thus fall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40. The question arises: how to mortify this self-satisfacti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ceticism notoriously fosters egoism; how good am I to go without dinner! Now noble!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nunciati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other hand,the good wine in one says: "A fine fellow I have made my coffin of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nswer is simple, the old answer: "think not of" {93} "St. John" "and his foolishness; think of Adonai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ctly: the one difficult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best way out will be to concentrate on the New Ritual, learn it perfectly by heart, work it at the 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ent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go, with this idea, to have a Citron press‚; thence to my Secret Restaurant, and dine, always lea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it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leave off the mantra, though it is nearly as much part of me as my head by now; and instead rep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and over again the words of the Ritual so that I can do it in the end with perfect fluenc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rehension. And this time may Adonai build the Hou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10. Instead I met Dr. R---, who kindly offered to teach me how to obtain astral visions! (P.S. ---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e of this entry wrongs me. I sat patiently and reverently, like a "chela" with his "guru," hoping to hea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d I needed.) Thence I went my long and lonely walk to my Secret Restaurant, learning the Ritual as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15. Arrived at the Secret Restaurant. Ordered 6 ousters, Rable de LiŠvre poivrade pur‚e de marr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lace "Casserole" with a small bottle of Perrier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know the New Ritual down to the end of the Confession. It was hard to stop the mantra --- the mo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 thought wandered, up it poppe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. I shall add Caf‚ Cognac Cigare to this deba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continue learning the Ritu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40. I will return and humble myself before the Lord {94} Adonai. It is near the night of the Full Moon;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life the Full Moon hath ever been of great augury. But to-night I am too poor in spirit to ho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! I was travelling on the paths of Lamed and of Mem, of Justice and the Hanged Man, and I fell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the pitfalls thereof. Instead of the Great Balance firmly held, I found only Libra, the house of Ven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of the exaltation of Saturn; and these evil planets, smiling and frowning, overcame me. And so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lime Path of Man; instead of that symbol of the Adept, his foot set firmly upon heaven, his whole fig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ing forth the Reconciler with the Invisible, I found but the stagnant and bitter water of selfishness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 Sea of the Soul. For all is Illusion. Who saith "I" denieth Adonai, save only if he mean Adonai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eth the Door of the Pylon, is that Tree whereon the Adept of Man hangeth, and Daleth is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ernal, that if it be inserted in the word ANI, "I," giveth ADNI,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tle art thou and deadly, O Dweller of the Threshold (P.S. --- This name is a bad one. "Dweller be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ylon" is a better term; for he is not in the straight path, which is simple and easy and open. He is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vercome"; to meet him is the proof of having strayed. The Key fits the Door perfectly; but he who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unken on the bad wine of Sense and Thought fumbles ther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of course there is a great deal of door, and very little key- hole), who dost use my very lov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 to destroy 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how shall I approach Him, if not with reverent {95} joy, with a delicious awe? I must wash His f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y tears; I must die at His gateway; I must ... I know not what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be thou tender unto me Thy slave, and keep my footsteps in the Way of Truth! ... I will retur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mble myself before the Lord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18. Home again; have done odd necessary things, and am ready to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eel slack; and I feel that I have been slack, though probably the Record shows a fair amount of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e. But I am terribly bruised by the Great Fall; these big things leave the body and mind no wor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arently; but they hurt the Self, and later that is reflected into the lower parts of the man as insanity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ust attain, or ... an end of John St. Joh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end of him, one way or the other, th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-bye, Joh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30. Ten minutes wasted in sheer mooning! I'm getting worse every min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0. Fooled away ten minutes mo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57. Humiliation enough! For though I made the cross with Blood and Flame, I cannot even rem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ntrated in humiliation, which yet I feel so acutely. What a wormy worm I am! I tried the new stri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dhasana, only to find that I had hurt myself so this morning with it that I cannot bear it at all, eve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illow to support the inst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just try and do a little Pranayama, to see if I can {96} stay doing any one simple thing for ten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a stret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0. Twenty-five Breath-Cycles ... But it nearly killed me. I was saying over the Ritual, and did so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to the Formulation of the Hexagram at least, if not to the Reception. As it was, I broke down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ssage of the Pylons, luckily not till I had reached that of Tahut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 is a good rule; when in doubt play Pranayama. For one can no longer worry about the Path: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 is reduced to the simple problem: Am, I, or am I not, going to burs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got all the sweating and trembling of the body that heart could desire; but no "jumping about like a fro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levitation. A pit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45. I shall read for a little in the Yoga-Shastra as a rest. Then for the end of the day and the Begi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Ninth Day. Zoroaster (or Pythagoras?) informs us that the number Nine is sacred, and attain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mmit of Philosophy. I'm sure I hope s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6. I get into Asana ... and so endeth the Eighth Les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 Nin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. Thus I began this great day, being in my Asana firm and easy, and holding in my breath for a f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 while I threw my will with all my might towards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9. Have settled myself for the night. Will continue a little, learning the Ritual. {9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7. Having learnt a few passages of a suitable nature to go to sleep upon, I will do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Now I hope that I shall; surely the Reaction of Nature against the Magical Will must be wearing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a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2. I wake. It takes me a little while to shake off the dominion of sleep, very intense and bi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4. Thus John St. John --- for it is not convenient further to speak as "I" --- performed 45 Breath-cycl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20 minutes he had to struggle against the Root of the Powers of Sleep, and the obstruction of his le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str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his Kambhakham he willed Adonai with all his might. Let him sleep, invoking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40. Well hath he slept, and well awak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st entry should extend to 3.30 or thereabouts; probably later; for, invoking Adonai, he again g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s of the Light, and the "telephone-cross" voices very strongly. But this time he was fortuna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le to concentrate on Adonai with some fervour, and these things ceased to trouble. But the Perfu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ision came not, nor any full manifestation of the L.V.X., the Secret Light, the light that shineth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. John is again very sleepy. He will try and concentrate on Adonai without doing Pranayama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harder of course. It is a supreme effort to keep both eyes open together. {98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ust do his best. He does not wish to wake too thoroughly, either, lest afterward he oversleep himself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iss his appointment with Michael Brenner to continue moulding Siddhas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45. Again I awake. ... [O swine! thou hast felt in thyself "Good! Good! the night is broken up nicely;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es very well" --- and thou hast written "I!" O swine, John St. John! When wilt thou learn that the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ring of thy smug content is the great Fall from the Path?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be best to get up and do some kind of work; for the beast would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25. John St. John has arisen, after doing 20 breath-cycles, reciting internally the ritual, 70 per cent.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he now knows by he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5. To the D“me --- a caf‚-croissant. Some proofs to correct during the m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5. Having walked over to the studio reciting the Ritual (9.25-9.55 approximately), John St. John g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his pose, and began going for the gloves. The Interior Trembling began, and the room filled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tle Light. He was within an ace of Concentration; the Violet Lotus of Ajna appeared, flashing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marvellous comet; the Dawn began to break, as he slew with the Lightning-Flash every though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se in him, especially this Vision of Ajna; but fear --- dread fear! --- gripped his heart. Annihi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od before him, annihilation of John St. John that he had {99} so long striven to obtain: yet he dared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the loaded pistol to his head; he could not pull the trigger. This must have gone on for some tim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agony of failure was awful; for he knew that he was failing; but though he cried a thousand times u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 with the Voice of Death, he could not --- he could not. Again and again he stood at the gat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not enter. And the Violet Flames of Ajna triumphed over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Brenner said: "Let us take a little rest!" --- oh irony! --- and he came down from his thr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ggering with fatigue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can conceive all his anger and despair! His pen, writing this, forms a letter badly, and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nched teeth he utters a fierce cu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h Lord Adonai, look with favour upon hi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0. After five minutes rest (to the body, that is), John St. John was too exhausted on resum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e, which, by the way, happens to be the Sign of the Grade 7ø = 4ø, to strive consciously. Bu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e itself, forced through these days into the one channel of Will towards Adonai, went on struggling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own account. Later, the conscious man took heart and strove, though not so fiercely as before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ed through the Lightnings of Ajna, whose two petals now spread out like wings above his head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wful Corona of the Interior Sun with its flashing fires appeared, and declared itself to be his Self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rejected; and the Formless Ocean of {100} White Brilliance absorbed him, overcame him; for he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pass therethrough. This went on repeating itself, the man transformed (as it were) into a migh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ering Ram hurling itself again and again against the Walls of the City of God to breach them. ---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et he has failed. Failed. Failed. Physical and mental exhaustion are fairly comple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look with favour upon Thy slav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20. He has walked, reciting the Ritual, to Dr. R--- and H--- for lunch. They have forgott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ointment, so he continues and reaches Lavenue's at 12.4 after reading his letters and doing one or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things. He orders Epinards, Tarte aux Fraises, Glace au Caf‚, and 1/2 Evian. The distast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 is great; and for meat amounts to loathing. The weather is exceedingly hot; it may be arranged th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Adonai to enable John St. John to meditate in comfort. For he is vowed solemnly "to interpret e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nomenon as a particular dealing of God with his sou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0. During lunch he will go on correcting his proof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5. Lunch over, and the proofs rea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45. He will make a few decorations further in his Ritual, and perhaps design the Fontispie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phon. He is very weary, and may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25. He has done the illumination, as far as may be. He will now lie down as Hanged Man, and inv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. {101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45. He was too tired to reach nearer than the neighbourhood of that tremendous Threshold; wher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fell from meditation into sleep, and there his Lord gave him sweet rest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ill arise, and take a drink --- a citron press‚ --- at the D“me; for the day is yet exceeding hot, and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had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53. One ought to remark that all this sleep is full extravagant dreams; rarely irrational and never (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) unpleasant, or one would be up and working with a circle every night. But O.M. thinks t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 an excited and unbalanced condition of John St. John's brain, though he is almost too cow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ress an opinion at all, even were the question, Is grass gree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small snatch of sleep, without exception, in the last three or four days, has these im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deal condition seems likely to be perfect oblivion --- or (in the Adept) is the Tamo-Guna, the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elemental Darkness, broken once and for ever, so that His sleep is vivid and rational as another man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king; His waking another man's Samadhi; His Samadhi --- to which He ever strives ---- ?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least this later view is suggested by the Rosicrucian formula of Recep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ay thy mind be open unto the High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ay thy heart be the Centre of Ligh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ay thy body be the Temple of the Rosy Cro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y the Hindu statement that in the attained Yogin {102} the Kundalini sleeps in the Svadistthana,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in the Muladhara Cakk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also the Rosicrucian lecture on the Microcosmos, where this view is certainly upheld, the Qliphot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dept being balanced and trained to fill his Malkuth, vacated by the purified Nephesch which has g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to live in Tipher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so O.M. read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idea of the Light descending and filling each principle with its glory is, it seems to him, less ferti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ess in accord with any idea of Ev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What would Judas McCabbage think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one can so readily understand how tremendous a task is that of the postulant, since he has to glorif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nitiate all his principles and train them to their new and superior tasks. This surely explains bett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ible dangers of the path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years back, on the Red River in China, John St. John saw at every corner of that swif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gerous stream a heap of wreck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He, himself in danger, thought of his magical care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coholism, insanity, disease, faddism, death, knavery, prison --- every earthly hell, reflection of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ritual blunder, had seized his companions. By dozens had that band been swept away, dashed to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one rock or another. He, alone almost upon that angry stream, still held on, his life each momen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thing of giant forces, so enormous as to be (once they were loose) quite out of proportion to all hu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 or courage or address --- and he held on his course, humbly, {103} not hopelessly, not fearfully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n abiding certainty that he would endure unto the 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great Magical Retirement he has struck many rocks, sprung many leaks; the waters of the False S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am over the bow, ride and carry the quarter --- is he perchance already wrecked, his hopeless p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aled from him as yet by his own darknes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, dazzled as he is by the blinding brilliance of this morning's Spiritual Sun, which yet he beheld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ly, to him now even the light of earth seems dark. Reason the rudder was long since unshipped;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wer of his personality has broken down, yet under the tiny storm-sail of his Will to Adonai, the craz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k holds way, steered by the oar of Discipline --- Yea, he holds his course. Adonai! Adonai! is n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bour yet in sigh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7. He has returned home and burnt (as every night since its arrival) the holy incense of Abramel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tmosphere is full of vitality, sweetened and strengthened; the soul naturally and simply turn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y task with vigour and confidence; the black demons of doubt and despair flee away; one respi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ready a foretaste of the Perfume, and obtains almost a premonition of the Vi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, let the work g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23. 7 Breath-cycles, rather difficult. Clothes are a nuisance, and make all the differ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31. John St. John is more broken up by this morning's {104} failure than he was ready to admit. B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t stands; he cannot concentrate his mind for three seconds together. How utterly hopeless it makes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! One thinks one is at least always good for a fair average performance --- and one is undecei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, by the way, is the supreme use of a record like this. It makes it impossible to cheat one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he has got to get up more steam somehow, though the boiler bursts. Perhaps early dinner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tual, may induce that Enthusiastic Energy of which the Gnostics wr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rning the whole Sankhara-dhatu (the tendency of the being John St. John) was operating a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by no effort of will can he flog his tired cattle along the tr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poor a thing is he that he will even seek an Oracle from the book of Zoroa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e. Zoroaster respectfully wishes to point out that "The most mystic of discourses informs us ---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ness is in the Supra-Mundane Order; for there a Solar World and Boundless light subsist,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acles of the Chaldeans affirm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very helpful, is 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f divination could ever help on such exalted planes! As if the trumpery elementals that operate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s possessed the Secrets of the Destiny of an Adept, or could help him in his agon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is reason, divination should be discarded from the start: it is only a "mere toy, the basis of mercen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ud" as Zoroaster more practically assures us. {10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one can get the right stuff out of the Tarot (or other inconvenient method) by spiritualising away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ing, until the intuition pierces that blank wall of igno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O.M. meditate upon this Oracle on his way to feed John St. John's body --- and thus feed his ow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52. Out, out, to fe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57. Trimming his beard in preparation for going out, he reflects that the deplorable tone (as one's De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say) of the last entry is not the cry of the famished beast, but that of the over-driven sl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donai, ply Thou thy scourge! Adonai, load Thou the chain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25. What the devil is the matter with the time? The hours flit just like butterflies --- the moon, dead fu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nes down the Boulevard. My moon --- full moon of my desire! (Ha, ha, thou beast! are "I and 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e" not dead yet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, Lord Adonai! but the full moon means much to John St. John; he fears ("fears," O Lord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tern Pylon!) lest, of once that full moon pass, he may not win through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harvest is over, the summer is ended, and we are not saved!" Yet hath not Abramelin lashed the fo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limiting the spiritual paths by the motions of the planets? And Zoroaster, in that same oracle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ote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5. Hors d'OEuvres, Bouillabaisse, contrefilet r“ti, Glace. 1/2 Graves. {10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uth is that the Chittam is excited and racing, the control being impaired; and the Ego is springing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0. This racing of the Chittam is simply shocking. John St. John must stop it somehow. Hours and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to have passed since the last en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57. !!! He is in such a deuce of a hurry that (in a lucid moment) he finds himself trying to eat brea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sh, beef and potato at a mouth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se, the beast is pleased and excited at the novelty of the sensation, and takes delight in record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st! Bea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. !!!! After myriads of aeons. He has drunk only about one third of his half-bottle of light white win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he's like a hashish- drunkard, only more so. The loss of the time-sense which occurs with hashish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 during his experiments with that drug in 1906, but in an unimportant way. (Damn him! he is so glad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ls this a Result. A result! Damn him!) O.M. who writes this is so angry with him that he wants to scraw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ge over with the most fearful curses! and John St. John has nearly thrown a bottle at the waiter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bringing the next course. He will not be allowed to finish his wine! He orders cold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12. Things a little better. But he tries 100 small muscular movements, pressing on the table with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gers in tune, and finds the tendency to hurry almost irresistible. This record is here written at light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ed. ... Attempt to write slowly is painful. {10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20. The thought too, is wandering all over the world. Since the last entry, very likely, the beast ha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 even once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5. The Reading of the Ritual has done much service, though things are still far from calm. Y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ghty flood of the Chittam is again rolling its tremendous tide toward the sea --- the Sea of annihi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Returning home, with his eyes fixed on the supreme glory of the Moon, in his heart and brain inv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he hath now entered into his little chamber, and will prepare all things for the due perform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w Ritual which he hath got by he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35. Nearly ready. In a state of very intense magical strain --- anything might hap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48. Washed, robed, temple in order. Will wait until 10 o'clock and begin upon the stroke. O.M. 7ø 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ø will begin; and then solemnly renounce all his robes, weapons, dignities, etc., renouncing his gr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by giving the Signs of them backwards and downwards toward the outer. He will keep only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, the Secret Ring that hath been committed unto him by the Masters; for from that he cannot p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if he would. That is his Password into the Ritual itself; and on his finger it shall be put at the mo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all else is g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5. Ceremony works admirably. Magical Images strong. At Reception behold! the Sigil of the Supr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er itself in a blaze of glory not to be spoken of. And the half-seen symbol of my Lord Adon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with as a mighty angel glittering with infinite light. {108} According the the Ritual, O.M. withdr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 from the Vision; the Vision of the Universe, a whirling abyss of coruscating suns in all the colou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informed and dominated by that supernal brilliance. Yet O. M. refused the Vision; and a conflict be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was waged through many ages --- so it seemed. And now all the enemies of O. M. ba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selves against him. The petty affairs of the day; even the irritations of his body, the emotions of hi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lans of him, worry about the Record and the Ritual and --- O! everything! --- then, too, the thou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are closer yet to the great Enemy, the sense of separateness; that sense itself at last --- so O. 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drew from the conflict for a moment so that the duty of this Record done might leave him free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ay have been a snare --- may the Lord Adonai keep him in the P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!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.S. --- Add that the "ultra-violet" or "astral" light in the room was such that it seemed bright as day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th never seen the like, even in the ceremony which he performed in the Great Pyramid of Gizeh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14- O. M. then passed from vision unto vision of unexampl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4. splendour. The infinite abyss of space, a rayless orb of liquid and colourless brilliance f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yond the edges into a flame of white and gold. ... The Rosy Cross flashing with lustre ineffable. ..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, much more which ten scribes could hardly catalogue in a century. {10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ision of the Holy Guardian Angel itself; yet was He seen as from afar, not intimately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 is O. M. not content with all this wonder; but will now orderly close the temple, tha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 of the Tenth Day --- and Ten are the Holy Sephiroth, the Emanations of the Crown; Blesse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! ... He may make new considerations of this Operation whereby he may discover through what e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s thus betrayed again and again into failure. Failure. Fail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49. The Temple is clo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e, O Lord Adonai! Let the Tenth Day be favourable unto O. M. For in the struggle he is as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th. Nor valiant, nor fortunate, nor skilful --- except Thou fight by his side, cover his breast with T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eld, second his blows with Thy spear and with Thy s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ye! let the Ninth Day close in silence and in darkness, and let O.M. be found watching and wait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ng Thy Presence. Adonai! Adonai! O Lord Adonai! Let Thy Light illumine the Path of that dark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ght John St. John, that being who, separate from Thee, is separate from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, Life, L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! Adonai! let it be written of O. M. that "The Lord Adonai is about him like a thunderbolt and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ylon and like a Serpent and like a Phallus --- and in the midst thereof like the Woman that jette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k {110} of the Stars from Her paps; yea, the Milk of the Stars from Her pap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 Ten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7. Now that the perfume of the incense is clearly away, one may most potently perceive the Inv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ume of the Ceremony Itself. And this mystical perfume of Adonai is like pure Musk, but infini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tilised --- far stronger, and at the same time far more delic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.S. --- Doubt has arisen about this perfume, as to whether there was not a commonplace cause.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ance of the evidence, carefully considered, one would pronounce for the mystic theor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hould add a curious omen. On sitting down for the great struggle (11.14) John St. John found a n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on the floor, at his feet. Now a nail is Vau in Hebrew, and the Tarot Trump corresponding to Vau i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erophant or Initiator --- whereby is O. M. greatly comfor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poor a thing hath he beco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as a little child groping feebly for the breast of its mother, so gropeth Thy little child after Thee, 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 Self- Glittering On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55. He hath read through Days VIII. and I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He is too tired to understand what he reads. He will, despite of all, do a little Pranayama,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ep, ever willing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Pranayama with its intense physical strain is a great medicine for the mind. Even as the long trail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ert and the life with the winds and the stars, {111} the daily march and its strife with heat, thir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igue, cure all the ills of the soul, so does Pranayama clear away the phantoms that Mayan, dread m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Illusion, hath cumbered it with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3. 10 Breath-Cycles; calm, perfect, without the least effort; enough to go to sleep u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ill read through the Ritual once, and then sleep. (The Pranayama precipitated a short attack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arrhoea, started by the chill of the Ceremon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23. He slept from 1.45 (approximately) till now. The morn is cold and damp; rain has fall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. John is horribly tired; the "control" is worn to a thread. He takes five minutes to make up his m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o through with it, five more to wash and write this up. And he has a million excuses for not d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nayam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51. 15 Breath-cycles, steady and easy en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ain is cool and lucid; but no energy is in it. At least no Sammav yamo. And at presen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erscription on John St. John's Cros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AIL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vellous and manifold as are his results, he hath renounced them and esteemeth them as dross. ..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right, John St. John! yet how is it that there is place for the great hunchbacked devil to whisper in th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 the doubt: Is there in truth any mystic path at all? Is it all disappointment and illusi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"Poor Thing" John St. John moves off {112} shivering and sad, like a sot who has tried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 at a tavern and is turned away --- and that on Christmas Ev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no money in his purse, no steam in his boilers --- that's what's the matter with John St. John.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 enough, what happened yesterday. He failed at the four Pylons in turn; in the morning Fear st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at that of Horus and so on; while in the evening he either failed at the Pylon of Thoth, "i.e.",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essed by the necessity (alleged) of recording his results, or failed to overcome the duality of Th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wise, even if he comprehended the base, he certainly failed at the apex of the Pyram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ny case, he cannot blame the Ceremony, which is most potent; one or two small details may n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rection, but no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then he is down at the bottom of the hill again, a Rosicrucian Sisyphus with the St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osophers! An Ixion bound to the Wheel of Destiny and of the Samsara, unable to reach the cent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is 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ust add to the entry 1.13 that the "telephone-cross" voices came as he composed himself to sleep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ill to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ime he detached a body of cavalry to chase them to oblivion. Perhaps an unwise division of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ces; yet he was so justly indignant at the eternal illusions that he may be exc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used! To whom? Thou must succeed or fail! O Batsman, with thy frail fortress of Three-in-On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mpire cries "Out"; and thou explainest to thy friends {113} in the pavilion. But thy friends have he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story before, and thy explanation will not appear in the score. "Mr. J. St. John, b. Maya," 0, they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 in the local newspaper. There is no getting away from tha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ilure! Failure! Failu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en let me (7.35) take the position of the Hanged Man and invoke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0. Probably sleep returned shortly. Not a good night, through dreamless, so far as memory ser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ain comes wearily down, not chasing the dryness, but soddening the stre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ain of autumn, not the rain of spr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is it in this soul, Lord Adonai. The thought of Thee is heavy and uneasy, flabby and loose, like an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 woman stupid-drunk in her slum; which was as a young maiden in a field of lilies, arrow-stra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n-strong, moon-pure, a form all litheness and eagerness, dancing, dancing for her own excess of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!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7. Rose, dressed, etc., reflecting on the Path. Blinder than ev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ain is in revolt; it has been compressed too long. Yet it is impossible to rest. It is too lat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rresistible God, whose name is Destiny, has been invoked, and He hath answered. The matter is in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s; He must end it, either with that mighty spiritual Experience which I have sought, or else with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ness, or with death. By the Body of God, swear thou that death would come --- welcome, welco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come! {114} And to Thee, and from Thee, O thou great god Destiny, there is no appeal. Thou turn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one hair's breadth from Thy path appoin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hich "John St. John" "means" (else is it a blank name) is that which he must be --- and what is t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ssue is with Thee --- cannot one wait with fortitude, whether it be for the King's Banqueting-H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for the Headsman and the Bloc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45. Breakfast --- croissant, sandwich, 2 coffees. Concentrating "off" the Work as well as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10. Arrived at Brenner's studio. The rest has produced one luminous idea: why not end it al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uction? Say a great ritual of Geburah, curses, curses, curses! John St. John ought not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gotten how to curse. In his early days at Wastdale Head people would travel miles to hear hi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se all the Gods and all the demons --- all those things in short which go to make up John St. John.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t" --- as he now knows --- is the Name of the great Enemy, the Dweller upon the Threshold.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mighty spirit whose formless horror beat him back, for it was h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now to return to concentration and the Will toward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0. One thing is well; the vow of "interpreting every phenomenon as a particular dealing of Go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soul" is keeping it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ever impression reaches the consciousness is turned by it into a symbol or a simile of the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11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8. The pose over; recited Ritual, now known by heart; then willed Adonai; hopeless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concent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To interpret this Record aright, it must, however, be understood that the "Standard of Living" goes up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incredible rate. The same achievement would, say five days ago, have been entered as "High degre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ntration; unhoped-for succes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henomena which to-day one dismisses with annoyed contempt are the same which John St. Joh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ed four years continuously to attain, and when attained seemed almost to outstrip the possib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ory. The flood of the Chittam is again being heaped up by the dam of Discipline. There is less headach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ore sense of being on the Path --- that is the only way one finds of express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45. Worse and worse; though pose even better he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despair returned to a simple practice, the holding of the mind to a single imagined object; in this ca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angle surmounted by the Cross. It seems quite easy to do nowadays; why shouldn't it lead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ult? It used to be supposed to do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ght be worth trying anyway; things can hardly be worse than they 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, one might go over to the Hammam, and have a long bath and sleep --- but who can tell whether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ld refresh, or merely destroy the whole edifice built up so laboriously in these ten day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5. At Panth‚on. 1/2 dozen Marennes, Rognons Brochette, Lait cha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11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. John is aching all over, cannot get comfortable anyhow; is hungry, and has no appetite; thirst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oathes the thought of drink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ust do something --- something pretty drastic, or he will find himself in serious trouble of bod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, the shadows of his soul, that is sick unto death. For "where are now their gods?" Where is the Lo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ord Adona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5. The beast feels decidedly better; but whether he is more concentrated one may doubt. Honest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is now so blind that he cannot tel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a "caf‚, cognac, et cigare" may tune him up to the point of either going back to work, or a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is to the Hammam. He will make the experiment, reading through his proofs the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good thing; the Chittam is moving slowly. The waiters all hurry him --- what a contrast to last nigh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5. Proofs read through again. John St. John feels far from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15. A stroll down the Boul' Mich' and a visit to M---'s studio improve matters a good d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0. The cure continued. No worry about the Work, but an effort to put it altogether out of the m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af‚ crˆme, forty minutes at the Academie Marcelle --- a gruelling bout without gloves --- and J. St. J.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Luxembourg to look at the pretty pict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40. The proof of the pudding, observes the most mystic of discourses (surely!), is in the Eating. {11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might justly object to any Results of this Ten days' strain. But if abundant health and new capacit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great work be the after-effect, who then will dare to cast a ston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that it matters a turnip-top to the Adept himself. But others may be deterred from entering the Path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olish talk of the ignorant, and thus may flowers be lost that should go to make the fadeless wreat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. Ah, Lord, pluck "me" up utterly by the root, and set that which Thou pluckest as a flower 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y brow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10. Walked back to the D“me to drink a citron press‚ through the lovely gardens, sad with their fall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es. Reflecting on what Dr. Henry Maudsley once wrote to him about mysticism "Like other bad ha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he might have said 'Like all living beings') it grows by what it fees on." Most important, then, to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 critical check on all one's work. The devotion to Adonai might itself fall under suspicion, wher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for the definition of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 is that thought which informs and strengthens and purifies, supreme sanity in supreme geni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that is not that is not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ce the refusal of all other Results, however glorious; for they are all relative, partial, impure. Anicc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kkha, Anatta: Change, sorrow, Unsubstantiality; these are their characteristics, however much they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ear to be Atman, Sat, Chit, Ananda, Soul, Being, Knowledge, Bli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 main consideration was one of expediency. {118} Has not John St. John possibly been stuff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 both with Methods and Result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ly this morning was more like the engorgement of the stomach with too much food than li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ache after a bout of drunken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ess grave fault, by far; it is easy and absurd to get a kind of hysterical ecstasy over religion, love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e. A German will take off his hat and dance and jodel to the sunrise --- and nothing comes of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win studies Nature with more reverence and enthusiasm, but without antics --- and out comes the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Evolution. So it is written "By their fruits ye shall know them." But about this question of spirit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feeding --- what did Darwin do when he got to the stage (as he did, be sure! many a time) whe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shed every pigeon in the world at the devil! Now this wish has never really arisen in John St. Joh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 bad he feels, he always feels that Attainment is the only possible way out of it. This is the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ma of his ten years' constant stri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in the upshot, he will get back to Work at once, and hope that his few hours in the world may pr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true strategic movement to the rear, and not a euphemism for rou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4. There are further serious considerations to be made concerning Adonai. This title for the Unkn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t was adopted by O. M. in November, 19--, in Upper Burma, on the occasion of his pa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ordeal and receiving the grade which should be really attributed to Daath (on account of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e, the {119} Mastery of the Reason), though it is commonly called 7ø = 4ø. It appeared to him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period that so much talk and time were wasted on discussing the nature of the Attainment ---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ussion foredoomed to failure, in the absence of all Knowledge, and in view of the Self-Contradi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e of the Reasoning Faculty, as applied to Metaphysics --- that it would be wiser to drop the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, and concentrate on a simple Magical Prog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Step for humanity in general was then "the Knowledge and Conversation of the Holy Guar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e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ing at a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here he finds himself discussing and disputing with himself the nature of that Knowle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er far act as hitherto, and aspire simply and directly, as one person to another, careless of the cri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jections (quite insuperable, of course) to this or any other conce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s this experience transcends reason, it is fruitless to argue abou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onai, I invoke The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er, then, to go back to the Egoistic diction, only remembering always that by "I" is meant John 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hn, or O. M., or Adonai according to the contex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30. Having read some of THE Books to induct myself again into the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 will I kindle the holy Incense, and turn myself again to the One Thought. {120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27. All this time in Hanged Man position, and thinking of everything el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bad as it was on the very first da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10. More waste time aimlessly watching a poker game. Walked down to Caf‚ de Versailles. Di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rs d'OEuvre, Escargots, Cassoulet de Castelnaudry, Glace, 1/2 Evian. Am quite washed-out.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even the courage of despair. There is not enough left in me to desp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n't c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35. One gleam of light illumines the dark path --- I can't enjoy my dinner. The snails, as I prong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th, are such ugly, slimy, greasy black horrors --- oh! so like my soul! ... Ug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rite a letter to F---r and sign myself with a broken penta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akes me think of a "busted flush."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rough all the sunlight peeps: "e.g.", These six snails were my six inferior souls; the seventh, the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l, cannot be eaten by the devour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's that for high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3. Possibly a rousing mantra would fix things up; say the Old Favori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um Tat Sat A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ive the Hindus a ch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can but 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I begin a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0. This is past all bearing. Another hour wasted chatting to Nina and H---. The mantra har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ed {121} at all. I have gone to bed, and shall take things in hand seriously, if it kills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53. Since 9.17 have done Pranayama, though allowing myself some irregularities in the wa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ccasional omission of a Kambhakh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'Tis very hard to stick to it. I find myself, at the end of above sentence, automatically crawling into b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Joh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14 Have been trying to extract some sense from that extraordinary treatise on mysticism, "Konx 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x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failure, but an excusabl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now beseech Adonai as best I may to give me back my lost pow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 am no more even a magician! So lost am I in the illusions that I have made in the Search for Adona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 am become the vilest of them al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27. A strange and unpleasant experience. My thought suddenly transmuted itself into a muscular cry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my legs gave a violent jerk. This I expect is at bottom the explanation of the Bhuchari-Siddhi.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 form of uncontrolled thought. I was on the edge of sleep; it woke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ct is, all is over! I am done! I have tried for the Great Initiation and I have failed: I am swept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strange he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Adonai! let the fires be informing; let them "balance, assain assoil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uppose this rash attempt will end in Locomotor Ataxia or G. 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. {122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it! I'm going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47. The first power to return is the power to suff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hame of it! The torture of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lept in patches as a man sleeps that is deadly ill. I am only afraid of failing to wake for the End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! what a da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I dare not trust my will to keep me awake; so I rise, wash, and will walk about till time to get into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st! Oh how I thir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d not thought that there could be such suff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>The Eleven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9. It seems a poor thing to be proud of, merely to be awake. Yet I was flushed with triumph as a b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ins his first r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owers of Asana and Pranayama return. I did 21 Breath-cycles without fatig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ergy returns, and Keenness to pursue the Path --- all fruits of that one little victory over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delicate are these powers, so simple as they seem! Let me be very humble, now and for every mor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ely at least that lesson has been burnt into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ow gladly I would give all these powers for the One Pow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33. Another smart attack of diarrhoea. I take 4 gr. Plumb c. Opio and alter my determination to st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bed all night, as chill is doubtless the chief ca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It is really extraordinary how the smallest success {123} awakes a monstrous horde of egoistic devi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in, strutting peacocks, preening and scream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simply damnable. Egoism is the spur of all energy, in a way; and in this particular case it is th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 that is not Adonai (whatever else may be) and so the antithesis of the Work. Bricks without stra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eed! That's nothing to it. This job is like being asked to judge a Band contest and being told that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 do anything but listen. Only worse! One could form some idea of how they were playing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senses; in this case " "every" faculty is the enemy of the Work. At first sight the problem se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oluble. It may be so, for me. At least, I have not solved it. Yet I have come very near it, many a time,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d; have solved it indeed, though in a less important sense than now I seek. I am not to be content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ttle or with much; but only with the Ultimate Attain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arently the method is just this; to store up --- no matter how --- great treasures of energy and purit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they begin to do the work themselves (in the way that the Hindus call Sukshma). Just so the engin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five feet six in his boots --- and his men build the dam. The snows melt on the mountains, the ri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ses, and the land is irrigated, in a way that is quite independent of the physical strength of that Five f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x of engineer. The engineer might even be swept away and drowned by the forces he had him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ized. So also the Kingdom of Heaven. {12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(12.57) John St. John will turn himself to sleep, invoking Adon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7. Can neither sleep nor concent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ead grotesque "astral" images of a quite base gargoylish ty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uppose I shall have to pentagram them off like a damned neophyte. " "Je m'emmerd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8. Praise the Lord, I wake! If that can be called waking which is a mere desperate struggle to kee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yes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18. Pranayama all wrong --- very difficult. Rose, washed, drank a few drops of water. (N.B.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-night have drunk several times, a mouthful at a time; other nights, and days, no. All entries into bo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rded dul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30. Have done 10 Breath-Cycles; am quite aw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therefore now be lawful again to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12. Awoke at 7.40, read a letter which arrived, and tried quite vainly to concent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52. Have risen, written a letter. Will break my fast --- caf‚ croissant --- and go a walk with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tra, using my recently invented method of doing Pranayama on the march. The weather is ag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4. Breakfast --- eaten Yogin-wise --- at an end. The walk beg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5. The walk over. Kept mantra going well enough. {125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also considerations concerning the Nature of the P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upshot is that it does not matter. Acquire full power of Concentration; the rest is only leath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nell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worry; wor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w make a pantacle to aid the said faculty of concent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oice of the Nadi (by the way) is resounding well, and the Chittam is a little better under control. 1.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worked well on the Pantacle, thinking of Adonai. Of course we are now reduced to a "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hropomorphic conception" --- but what odds? Once the Right Thought comes it will transcend an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conceptions. The objection is as silly as the objection to illustrating Geometry by Diagrams,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that printed lines are thick --- and s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the imbecility of the "Protestant" objection to im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fools these mortals b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eeks, too, after exhausting all their sublimest thoughts of Zeus and Hades and Poseidon, foun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could not find a fitting image of the All, the supreme --- so they just carved a goat-man, saying: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present Pa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in the holiest place of the most secret temple there is an empty shr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whoso goes there in the first instance thinks; There is no G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ho goes there at the End, when he has adored all the other deities, knoweth that No God. {126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also I go through all the Ritual, and try all the Means; at the End it may be I shall find No ritua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means, but an act or a silence so simple that it cannot be told or underst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Adonai, bring me to the En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25. After writing above, and adding a few touches to the Pantacle, am ready to go to lun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45. Arrived at Panth‚on, with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mpsteak aux pommes souffl‚es, poire, 1/2 Evian, and the three 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meditating on asceticism. John Tweed once told me that Swami Vivekananda, towards the end of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wrote a most pathetic letter deploring that his sanctity forbad his "going on the bus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a farce is such sanctity! How much wiser for the man to behave as a man, the God as a G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real bed-rock objection to the Eastern systems. They decry all manly virtue as dangerou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cked; and they look upon Nature as evil. True enough, everything is evil relatively to Adonai; for all s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impurity. A bee's swarm is evil --- inside one's clothes. "Dirt is matter in the wrong place." It is dir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nect sex with statuary, morals with 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Adonai, who is in a sense the True Meaning of everything, cannot defile any idea. This is a h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ing, though true, for nothing of course is dirtier than to try and use Adonai as a fig- leaf for one's sh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duce women under pretence of religion is unutterable {127} foulness; though both adulter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gion are themselves cl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ix jam and mustard is a messy mist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5. It also struck me that this Operation is (among other things) an attempt to prove the proposi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ward is the direct and immediate consequence of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all the holy illuminated Men of God of my acquaintance, I am the only one that holds this opin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think that this Record, when I have time to go through it, and stand at some distance,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pective, will be proved a conclusive proof of my thesis. I think that every failure will be certai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ceable to my own dam foolishness; every little success to courage, skill, wit, tena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 had but a little more of the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22. I further take this opportunity of asserting my Atheism. I believe that all these phenomena ar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icable as the formation of hoar-frost or of glacier tab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lieve "Attainment" to be a simple supreme sane state of the human brain. I do not believe in miracles;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not think that God could cause a monkey, clergyman, or rationalist to attain. I am taking all this trou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Record principally in hope that it will show exactly what mental and physical conditions prece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ompany, and follow "attainment" so that others may reproduce, through those conditions, that Res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128} I believe in the Law of Cause and Effect --- and I loathe the cant alike of the Superstitionist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iona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"The Confession of St. Judas McCabbag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lieve in Charles Darwin Almighty, maker of Evolution; and in Ernst Haeckel, his only son our L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for us men and for our salvation came down from Germany: who was conceived of Weissman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rn of B?chner, suffered under du Bois-Raymond, was printed, bound, and shelved: who was ra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 into English (of sorts), ascended into the Pantheon of the Literary Guide and sitteth on the right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Edward Clodd: whence he shall come to judge the thick in the 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lieve in Charles Watts; the Rationalist Press Association; the annual dinner at the Trocad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taurant; the regularity of subscriptions, the resurrection in a sixpenny edition, and the Book-st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las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0. Arrived at Brenner's studio, and went on with the "moulage" of my Asa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20. Left the Studio; walk with man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55. Mantra-march. Pranayama; quick-time. Very brac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iguing, both. At D“me to drink a citron press‚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flections have been in my mind upon the grossness of the Theistic conception, as shewn even in s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s as Raphael's and Fra Angelico's. {129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infinitely subtler and nobler is the contempl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Utmost G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id i' th' middle o'mat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nscrutable mystery of the nature of common things. With what awe does the wise man approac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k of du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t is this Mystery that I approa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ou, Adonai, art the immanent and essential Soul of Things; not separate from them, or from me;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which is behind the shadow-show, the Cause of all, the Quintessence of all, the Transcender of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e I seek insistently; though Thou hide Thyself in the Heaven, there will I seek Thee out; 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 wrap Thyself in the Flames of the Abyss, even there will I pursue Thee; Though Thou make The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place in the Heart of the Rose or at the Arms of the Cross that spanneth all-embracing Spac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Thou be in the inmost part of matter, or behind the Veil of mind; Thee will I follow; Thee will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take; Thee will I gather into my be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thus as I chase Thee from fastness to fastness of my brain, as Thou throwest out against me Veil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ic Veil of glory, or of fear, or of despair, or of desire; it matters nothing; at the End I shall attai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e --- oh my Lord Adona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even as the Capture is delight, is not the Chase also delight? For we are lovers from the Beginn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ugh it pleasure Thee to play the Syrinx to my Pan. {130} Is it not the springtide, and are these n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adian grov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31. At home; settling to strictest meditation upon Adonai my Lord; willing His presence, the Perfu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Vision, even as it is written in the Book of the Sacred Magick of Abramelin the 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6. Soon this became a sleep, though the will was eager and concent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leep, too, was deep and refreshing. I will go to di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22. Arrived, with mantra, at the Caf‚ de Versail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10. 1/2 doz. Marennes, Rable de LiŠvre, citron press‚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now able to concentrate OFF the Path for a li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ther this means that I am simply slipping back into the world, or that I am more balanced on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ster of, the Path, I cannot s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4. Have walked home, drunk a citron press‚ at the D“me, and prepare for the 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I crossed the boulevard, I looked to the bright moon, high and stately in the east, for a message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came to me this passage from the Book of Abrameli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nd thou wilt begin to inflame thyself in praying"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the sentence which goes on to declare the Result. (P.S. --- With this rose that curious feel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fidence, sure premonition of success, that one gets in most physical tasks, but especially when on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ing to get {131} down a long putt or a tricky one. Whether it means more than that percept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ecution have got into unison (for once) and know it, I cannot sa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well that thus should close this eleventh day of my Retirement, and the thirty-third year of my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ty and three years was this temple in building. ... It has always been my custom on this night to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over the year, and to ask: What have I don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nswer is invariably "Nothin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of what men count deeds I have done no small share. I have travelled a bit, written a bit ... I see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been hard at it all the time --- and to have got nothing finished or success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ragedy --- one little comedy --- two essays --- a dozen poems or so --- two or three short sto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odds and ends of one sort and another: it's a miserable record, though the Tragedy is good enough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 a life. It marks an epoch in literature, though nobody else will guess it for fifty years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avel, too, has been rubbish. It's been a petty, peddling y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e absolute indication is: on no account live otherwise than al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 is 10.35; these considerations, though in a way pertaining to the Work, are not the Work it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"begin to inflame myself in praying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>The Twelfth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17. When therefore I had made ready the chamber, so that all was dark, save for the Lamp up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ar, I {132} began as recorded above, to inflame myself in praying, calling upon my Lord; and I bu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Lamp that Pantacle which I had made of Him, renouncing the Images, destroying the Images,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self might arise in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Chamber was filled with that wondrous glow of ultra- violet light self-luminous, without a sour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hath no counterpart in Nature unless it be in that Dawn of the North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re were reveled unto me certain Words of Powe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invoked my Lord and recited the Book Ararita at the Al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holy inspired book (delivered unto me in the winter of last year) was now at last understanded of m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t is, though I knew it not, a complete scheme of this Ope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is cause I will add this book Ararita at the end of the Manuscript. [This has not been permitte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ok Ararita will be issued by the A.'. A.'. in due course. --- ED.] I also demanded of mine Ange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iting upon the Lamen of Silver; a Writing of the veritable Elixir and supernal Dew. And it was gra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o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ubtly, easily, simply, imperceptibly gliding, I passed away into nothing. And I was wrappe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brilliance of my Lord, that interpenetrated me in every part, fusing its light with my darknes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ing there no darkness, but pure 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I beheld my Lord in a figure and I felt the interior {133} trembling kindle itself into a Kiss --- and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ceived the true Sacraments --- and I beheld in one moment all the mystic visions in one; and the Ho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al appeared unto me, and many other inexpressible things were know of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I was given to enjoy the subtle Presence of my Lord interiorly during the whole of this twelfth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I besought the Lord that He would take me into His presence eternally even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He withdrew Himself, for that I must do that which I was sent hither to do; namely, to rule the ea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 with sweetness ineffable He parted from me; yet leaving a comfort not to be told, a Peace ..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. And the Light and the Perfume do certainly yet remain with me in the little Chamber, and I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my Redeemer liveth, and that He shall stand at the latter day upon the ea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 am He that liveth, and was dead; and behold! I am alive for evermore, and have the Keys of H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of Death. I am Amoun the Sun in His rising; I have passed from darkness into Light. I am As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-nefer the Perfected One. I am the Lord of Life, triumphant over death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no part of me that is not of the Gods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dead man Ankh-af-na-khon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aith with his voice of truth and cal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h Thou that has a single ar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 Thou that glitterest in the mo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 weave Thee in the spinning charm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 lure thee with the billowy tune. {134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dead man Ankh-af-na-khon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ath parted from the darkling crow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ath joined the dwellers of the l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pening Duant, the star-abod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ir keys recei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dead man Ankh-af-na-khon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ath made his passage into n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is pleasure on the earth to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mong the li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men without l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men, and Amen of A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40. I shall lie down to sleep in my robes, still wearing the Ring of the Masters, and bearing my wa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h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o me now sleep is the same as waking, and life the same as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y L.V.X. are not light and darkness but twin children that chase each other in their play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55. Awoke from long sweet dreamless sleep, like a young eagle that soars to greet the da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20. After breakfast, have strolled, on my way to the studio, through the garden of the Luxembour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avourite fountain. It is useless to attempt to write of the dew and the flowers in the clear Octo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n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t the light which I behold is still more than sunlight. My eyes too are quite weak from the Vision;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not bear the brilliance of th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lock of the Senate strikes; and my ears are ravished with&gt; its mysterious melody. It is the infin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ior movement of things, secured by the co-extension {135} of their sum with the all, that transce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adly opposites; change which implies decay, stability which spells monoto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understand all the Psalms of Benediction; there is spontaneous praise, a fountain in my heart. The auth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Psalms must have known something of this Illumination when they wrote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30. It seems, too, that this Operation is transformed. I suppose it must read as a patchwork of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harmonious colour, a thing without continuity or cohesion. To me, now, it appears from the very star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e direct progress in one straight line. I can hardly remember that there were che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 my rational memory picking out details finds otherwise. But I seem to have two memo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as if belonging to two strata of being. In Qabalastic language, my native consciousness is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schamah, not Ruach or Nephes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 I really cannot write more. This writing is a descen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ach, and I want to abide where I 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7. At 10.0 arrived at Brenner's studio, and took the pose. At once, automatically, the interi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mbling began again, and again the subtle brilliance flowed through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nsciousness again died and was reborn as the divine, always without shock or st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easy is magic, once the way is foun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still is the soul! The turbid spate of emotion has ceased; the heavy particles of thought have s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136} to the bottom; how limpid, how lucid is its glimmer Only from above, from the overshadowing T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Life, whose leaves glisten and quiver in the shining wind of the Spirit, drops ever and anon, self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minous, the Dew of Immorta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and wonderful also were the Visions and powers offered unto me in this hour; but I refused them all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being in my Lord and He in me, there is no need of these to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0. The pose over. On this second sitting, practically no thoughts arose at all to cloud the Sun; bu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ious feeling that there was something more to c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sibly the Proof, that I had demanded, the Writing on the La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40. Chez Lavenue. Certain practical considerations suggest themsel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would have been much better off with a proper Magical Cabinet, a disciple to look after th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 magical food ceremonially prepared, a private garden to walk in ... and so on. But at least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ful and important to know that things can be done at a pinch in a great city and a small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4. The lunch is good; the kidneys were well cooked; the tarte aux fraises was excellent; the Burgu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me straight from the Vat of Bacchus. The Coffee and Cognac are beyond all praise; the cigar is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ba¤a I ever smoked. {137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ad through this volume of the Record; and I dissolve my being into quintessential laugh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tries are some of them so funny! ... Previously, this had escaped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2. And now the Rapture of it takes 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25. The exquisite beauty of the women in the Restaurant ... what John St. John would have called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g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27. My soul is singing ... my soul is sing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30. It matters nothing what I do ... everything goes infinitely, incredibly righ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Lord Adonai is about me as a Thunderbolt and as a Pylon and as a Serpent and as a Phallus."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17. Have had a long talk of Art with B---. "The master considers himself always a student." 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fore, whatever one may have attained, in this as in Art, there is always so much more possibl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can never be satisf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less, then, sati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15. Having gone back into the life of the world --- yet a world transfigured! -- I did all my little wo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little amusements, all the things that one does, very quietly and beatifically. About 10.30 the rap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an to carry me away; yet I withstood it and went on with my game of Billiards, for politeness' s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even there in the Caf‚ du D“me was the glory within me, and I therein; so that every time that I fai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a stroke and stood up and drank in that {138} ambrosial air, I was night falling for that inte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ness that dissolved away the soul. Even as a lover that swoons with excess of pleasure at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ss of the belov‚d, even so was I, oh my Lord Adonai! Wherefore I am come hither to my chamb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flame myself in praying at the Altar that I have set up. And I am ready, robed, armed, anointed.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35. Ardesco! 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</w:rPr>
        <w:t>The Thirteenth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Eight o'clock in the mor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ing entered into the Silence, let me abide in the Silenc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>A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{139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