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sure that you have your path set to \tc\bin to bui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