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ing AT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\tc\bin is on your path to bui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ols we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(TC++)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version 1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