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SHAREWARE RELEASE INFORMATION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 of James Gleick's CHAOS, December 15,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as written primarily by Josh Gordon, Rudy Ru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Walker for Autodesk, Inc., with Josh Gordon doing the bul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.  It is our hope that this shareware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educators, students and dabblers to freely us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as originally released by Autodesk, Inc., in 199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laced in copyright to Autodesk at that time.  When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ut of print in about 1992, Autodesk transferred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ights for the product to James Gleick.  As shareware,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, but any commercial use should be appr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by James Gleick.  This shareware release has been 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y Rucker, who can be reached at rucker@mathcs.sjsu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be interested in hearing from anyone interested in fu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ing on, a Windows or Java port and new commercial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 seems to run well as a DOS app inside the existing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Simply double-click on the CHAOS.BAT icon insid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  Windows will switch to a DOS session which will run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rouble exiting CHAOS and returning to Windows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Del to call up the Task Manager and terminate the CHAO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ORIGINAL CHAOS README FILE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Gleick's CHAOS: The Software Version 1.0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: CH1R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MP Environment Variable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Parameter Files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delbro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Window Width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Iteration Count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Attr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ing and Zooming with the Fly View Option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Zoom Box with the Logistic Map Attractor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Forg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F Files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s and Disk Space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VAL Environment Variable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ak the CHAOS.BAT File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ge i)                                   Part no. CH1RD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L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"tmp" determines wher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.  If tmp is not set up or is set to an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y, the CHAOS programs write temporary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irtual disk configured, assigning t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sk speeds up the CHAOS programs slightl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HAOS on a dual-floppy computer without a hard disk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rom drive A and assign tmp to drive B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use this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mp=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CHAOS parameter files with any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enter invalid data in a parameter fi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predictable results, including system hanging or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arameter file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ANDELBRO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Window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idth (W parameter) minimum size is 1e-13, not 1e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cument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teration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iteration count (I parameter) to 30000 (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value) slows the program down dras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ANGE ATTR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ning and Zooming with the Fly View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Fly View option with the Lorenz attr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ing is not available and zooming is limited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ge 1)                                        Part no. CH1RD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Zoom Box with the Logistic Map Attr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resizable zoom box with the Logistic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or, whatever is in the zoom box expands to fill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For example, a tall and narrow zoom box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tretched more in the horizontal direction than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CTAL FORG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XF Out" option on the File menu lets you create a .DX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res a description of the underlying surfac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forgeries.  DXF files can be imported in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cluding AutoCAD and Autodesk 3D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DXF files does not generate an exact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HAOS image.  There are three main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rendered in CHAOS and images produced from a DX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n the Fractal Forgeries program, the mountain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ses view-dependent scaling of the geometry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mage in the graphics screen.  Consequently,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h stored in the DXF file might be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rendering created in Fractal Forgeries. 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-based coloring information is not represented in the DX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rd, in Fractal Forgeries renderings, valleys below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re covered with "water." The DXF fil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defining the water level.  When you import a DX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3-dimensional program, "sea level" is the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 an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 created with Fractal Forgeries can take up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 The amount of disk space required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orgery you are animating (e.g., mountains or clou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mesh or number of terms (higher numbe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ory), and the number of frames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nimation of mountains with Terms and Mesh set to 64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rame uses approximately 35K of disk space. 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available disk space before trying to creat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 UNDE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VAL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OS.BAT batch file uses an evironment variable called BATCH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Chaos under Windows 3.0, you may receive an "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pace" message.  To prevent this from happening, use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ATCHVAL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pgrade to Dos 5.0, you may experience difficulty 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es Gleick's CHAOS: The Software in the form of a "Packed file corrup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this problem you must make a single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HAOS.BA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word processor to replace the expression "metashel /i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adfix metashel /i" in the CHAOS.BAT file. Make sure that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your editor, your word-processor does not introduce any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is can be ensured by saving the file in "unformatted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running the CHAOS modules individually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HAOS main menu, then you should make the same change to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module batch files MANDEL.BAT, MAGNET.BAT, ATTRACT.BAT, GAME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.BAT, and TOY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using James Gleick's CHAOS: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ge 2)                                        Part no. CH1RD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