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----------------Loadsave.cpp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Includ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pp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ppermenu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Macros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OOSE(x,n) (unsigned char)(((short)(n)*(short)(x))/(short)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takes an unsigned byte x and uses it to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numbers 0 through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EAL(x, y, n) ((Real)(n)*((256.0*(Real)(x)+(Real)(y))/65535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takes an two unsigned bytes x y and uses them to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tween 0.0 and n.  Note 65535.0 is (Real)(unsigned short)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Define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AXSTATES (unsigned char)100 // number of states a bug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ASECOUN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ses of the what the bug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lank, strong self trail, jabber trail, wocky trail, food, wall,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NEAR_WAL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EAR_WA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WEIGHT 0.5 //Largest value that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eight can have.  Should be well less tha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ersistweight of 1.0 so that trails aren't j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VEERWEIGHT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VEERWEIGHT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angle is 0.9 PI or above, you get the "fasces"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ursuer helically winding around the trail of a prey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.5 you don't get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VISIONANGLE (PI/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SPEED 3 // minimum speed multiplier for b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3 seems like a lot, and 2 isn't bad, but 3 gives more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n the other hand a turmite only gets 3 when 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s 24.  But a boid should be faster than tu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MAXSPEED (MINSPEED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CRUISEDISTANCE 10 // about the width of a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CRUISEDISTANC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lockers try to achieve Separation = CRUISEDISTANCE from own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mbers.  Low value help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ACCELERAT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ACCELERATION_DIFF 0.3 // Max amount over MIN_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 External Dat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lecaption(HWND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boppereatvalue[MAXCOLONIES][MAXCOLONI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LORREF blan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isolatedflag, editbopp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boppernum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liveboppe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olon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bopperspercolo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wra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Zwra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ec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hree_d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erasetrail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olony_erasetrailflag[MAXCOLONI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maz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foodglob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poisonglob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wra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stretch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palett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flag,CAwaitcounter,CAwaitalarm, lambda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seed, lambdas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d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trail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colony_traillength[MAXCOLONI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mazex, mazey, ma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foodglobx, foodgloby, foodglobxr, foodgloby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poisonglobx, poisongloby, poisonglobxr, poisongloby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mesh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short CALand_CX,  CALand_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bopper *Bopp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colony Colon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non Load/Save Extern Data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BopperLand_CX, BopperLand_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randomizer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Own Function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param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param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params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params(HWND, 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bopperparams(struct boppe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bopperparams(struct boppe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bopperparams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world(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world(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file(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world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fixboppernu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External Function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motiontype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directiontype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NA_to_RNA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utboppersincolonies(unsigned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boppereatvalu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NA_to_RNA(struct boppe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ressbopperforcolony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andomizegenes(struct bopp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andomizepositions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adjustwrapparm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akefoodglo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akepoisonglo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llCApalette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esizeCA(HDC, 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CA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llCA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newd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Cod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World Randomiz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params(HWND hwnd, unsigned int w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wParam is RAN_BIOSPHERE, RAN_ECOLOGY, RAN_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AN_BOPPERS, RAN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,j, newpopcount[MAXCOLONI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ed the randomizer and save the se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 saves.  This so randomize sequence is differ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= 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urn it a little too, so that the clock time templa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4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= Randombyte(); // j i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aram == RAN_BIOSPHERE || wParam == RAN_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popcount[i] = Random(MAXBOPPERS/MAXCOLON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o a putboppers in colonies right away so that livebopp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s up to date, along with boppernu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boppersincolonies(newpo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andomizermask &amp; RAN_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flag = Random(6)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wrapflag = wrapflag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ze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dglobflag = Random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songlobflag = Random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andomizermask &amp; RAN_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_d_flag = Random(4)?0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three_d_flag &amp;&amp; (randomizermask &amp; RAN_C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lag = 2 * (Random(4)?0:1); // usually 0,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0 is boppers only, 2 boppers &amp;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dglob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songlob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ze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wrapflag = Random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retch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ype = Random(CATYP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andom(8))//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setrail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illength = Random(MAXTRAIL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setrail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illength = MAXTRAILLENGT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andom(16)) //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_erasetrailflag[i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_traillength[i] =  Random(COLONY_MAXTRAIL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_erasetrailflag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_traillength[i] =  COLONY_MAXTRAILLENG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and_CX = Random(BopperLand_CX /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and_CY = Random(BopperLand_CY /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Param == RAN_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o the install because of possible 3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lso because some of the enzymes can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n putboppersincoloni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you don't do this for RAN_BIOSPHERE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nstall gets done down in RAN_BO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i=0; i&lt;MAXBOPPER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motiontype(Bopp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directiontype(Bopp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NA_to_RNA(Bopp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wrappar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oodglob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foodgl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oisonglob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poisongl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aram == RAN_BIOSPHERE || wParam == RAN_EC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cology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MAXCOLONIE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ppereatvalue[i][j] = -2 + Random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andom(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ppereatvalue[i][i] = 0; // Want selfvalue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Expect one nonzero ever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foodvalue = 1 +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poisonvalue = -1 -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othervalue = -1 +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wallvalue = -1 +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logy = USER; // Cause you don't have standard setting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bopperea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aram == RAN_BIOSPHERE || wParam == RAN_COLO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olonies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deathlevel = 1 + Random(DEATH_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sexlevel = Random(SEX_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mutationlevel = Random(MUTATION_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zaplevel = Random(ZAP_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transpositionlevel = Random(TRANSPOSITION_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metazapcode = Random(METAZAP_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hitradius =  1 +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breedtime = 200 + Random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exogamyflag = Random(4)?0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endogamyflag = Random(4)?0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exogamyflag = Random(4)?0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recruitpreyflag = Random(9)?0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targetentropy = Random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goodentropyvalue = Random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mintotalmotion  = 20 + Random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lowmotionvalue  = -1 - Random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olony[i].breedtime &gt;= MAXBREED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[i].breed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y[i].breed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aram == RAN_BIOSPHERE || wParam == RAN_BOP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opper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Param == RAN_BIO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omizegenes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direction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ee_d_flag?Random(2):Random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andomizermask &amp; RAN_TURM_B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pper[boppernum[i]]-&gt;motiontype = Random(MOTION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states = Random(MAXSTATES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basespeed = Random(4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radius = Random(4)?0:Random(3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lineflag = Random(LINES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andomizermask &amp; RAN_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pper[boppernum[i]]-&gt;bopperbodyflag =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motiontype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directiontype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_to_RNA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aram == RAN_BIO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izepositions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Param Write Read Install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param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OpenFile( 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CREATE | OF_WRITE), "w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lse say you did it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aption(hwnd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trail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wra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three_d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ivebopp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num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ecolo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MAXCOLONIE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 "%i\n",(int)boppereatvalue[i]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foo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poison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wall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hitpre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other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_traillength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breed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death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se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muta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z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transposi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metazap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exogam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endogam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recruitpre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hit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lowmotion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mintotalmo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targetentr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goodentrop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Colony[i].pop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 "%u\n",(unsigned int)Colony[i].rank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oppers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colon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bopperbod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line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bas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mo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direc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st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x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x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y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wra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stretc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ambda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ambda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wait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i\n",(int)CALand_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i\n",(int)CALand_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params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 OpenFile(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READ), "r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lse say you did it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aption(hwnd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fp, 0L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length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_d_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boppercount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 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num[i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logy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MAXCOLONIE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eatvalue[i][j]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food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poison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wall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hitprey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other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pop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_traillength[i]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breedtim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death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sex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utation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zap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transposition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etazapcod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endogam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exogam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recruitpre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hitradius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lowmotion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intotalmotion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targetentrop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goodentropy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Colony[i].pop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canf(fp, 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rank[j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oppers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colonyi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bopperbody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radiu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line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basespee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mo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direc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state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x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y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x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y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wrapflag = uiread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retch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see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waitcounter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nd_CX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nd_C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params(HWND 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C hd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c = GetDC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eed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boppernum(); //You loaded part of boppernum, ca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ake sure its a permutation of 0...MAXBOPPER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olated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lated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hree_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flag = 0; //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Astretchflag = 0; // for resiz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raillength &gt; MAXTRAIL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length = MAXTRAILLENG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trail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trailflag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lony[i].breedtime &gt;= MAXBREED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breed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breed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lony_traillength[i] &gt; COLONY_MAXTRAIL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_traillength[i] = COLONY_MAXTRAILLENG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_erasetrailflag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_erasetrailflag[i]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fitne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Bopper[boppernum[i]]-&gt;state &gt; Bopper[boppernum[i]]-&gt;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essbopperforcolony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motiontype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directiontype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A_to_RNA(Bopper[boppernum[i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energy = 0; // Give boppers fre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liveboppercount; i&lt;MAXBOPPER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Bopper[boppernum[i]]-&gt;state &gt; Bopper[boppernum[i]]-&gt;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colonyid = MAXCOLONIES; // means no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bopperea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day(); // to give the boppers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bopperid = boppernum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C(hwnd, 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 World-write read install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world(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rst copy the writ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OpenFile( 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CREATE | OF_WRITE), "w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lse say you did it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aption(hwnd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trail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wra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three_d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ivebopp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num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ecolo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MAXCOLONIE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 "%i\n",(int)boppereatvalue[i]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foo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poison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wall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hitpre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other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_traillength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breed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death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se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muta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z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transposi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metazap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exogam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endogam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Colony[i].recruitpre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hit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lowmotion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mintotalmo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targetentr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Colony[i].goodentrop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Colony[i].pop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 "%u\n",(unsigned int)Colony[i].rank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oppers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colon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bopperbod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line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bas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mo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direc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st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ma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x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foodglob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x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poisongloby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wra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stretc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ambda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lambda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CAwait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i\n",(int)CALand_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i\n",(int)CALand_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ol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ol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(int)Bopper[boppernum[i]]-&gt;old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[boppernum[i]]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int)Bopper[boppernum[i]]-&gt;ener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i\n",Bopper[boppernum[i]]-&gt;DNA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 Bopper[boppernum[i]]-&gt;DNA_length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 "%u\n",(unsigned char)Bopper[boppernum[i]]-&gt;DNA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world(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rst copy the read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 OpenFile(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READ), "r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lse say you did it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aption(hwnd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fp, 0L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length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_d_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boppercount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 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num[i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logy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MAXCOLONIE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eatvalue[i][j]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food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poison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wall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hitprey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other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MAXCOLONI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pop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_traillength[i]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breedtim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death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sex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utation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zap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transposition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etazapcod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endogam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exogam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recruitpreyflag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hitradius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lowmotion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mintotalmotion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targetentrop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y[i].goodentropyvalue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Colony[i].pop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canf(fp, 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y[i].rank[j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oppers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colonyi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bopperbody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radiu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line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basespee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mo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direc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state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x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globy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x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y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x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globyr = (unsigned short)u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wrapflag = uiread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retch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level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see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waitcounter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nd_CX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nd_C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ivebopper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x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z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oldx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old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oldz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dir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stat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energy = (short)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i\n",&amp;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[boppernum[i]]-&gt;DNA_length = 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 Bopper[boppernum[i]]-&gt;DNA_length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r[boppernum[i]]-&gt;DNA[j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world(HWND 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params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 Bopper Write Read Install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bopperparams(struct bopper *bopper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OpenFile( 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CREATE | OF_WRITE), "w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bopperbody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line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bas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mo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direc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st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(unsigned int)bopper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, "%u\n",bopper-&gt;DNA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 bopper-&gt;DNA_length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, "%u\n",(unsigned int)bopper-&gt;DNA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bopperparams(struct bopper *bopper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TRUCT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u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fp = fdopen( OpenFile((LPSTR)filename, &amp;fil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_READ), "rt") 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fp, 0L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bopperbody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radiu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lineflag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basespeed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mo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directiontyp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states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dir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state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pper-&gt;DNA_length = 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 bopper-&gt;DNA_length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canf(fp,"%u\n",&amp;ui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-&gt;DNA[i] = (unsigned char)u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bopperparams(struct bopper *b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opper-&gt;states &gt; MAX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-&gt;states = MAX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opper-&gt;state &gt; bopper-&gt;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pper-&gt;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motiontype(bo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directiontype(bo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_to_RNA(bo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DNA and RNA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NA_to_RNA(struct bug*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ug-&gt;motiontype != MOTION_B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 is CASECOUNT and M is MAX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ate0: case0dirg case0stateg ... caseNdirg caseNstateg write0g write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ate1: case0dirg case0stateg ... caseNdirg caseNstateg write0g write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ateM: case0dirg case0stateg ... caseNdirg caseNstateg write0g write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bug-&gt;stat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CASECOUNT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dirgene[ Pair[i][j]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OSE(bug-&gt;DNA[k++], bug-&gt;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stategene[ Pair[i][j]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OSE(bug-&gt;DNA[k++], bug-&gt;st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writecolorgene[ Pair[i][j]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(CHOOSE(bug-&gt;DNA[k++], 2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ong_pal_index[bug-&gt;colonyid]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ak_pal_index[bug-&gt;colonyid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DNA_length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Length of the effective DNA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(bug-&gt;states) * ( (CASECOUNT * 2)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t's do mutations always in the active zo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let's do crossovers in the active z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bug-&gt;motiontype &gt; MOTION_TURMITE &amp;&amp; bug-&gt;motiontype != MOTION_OW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MOTION_BOID, MOTION_BEAVER, MOTION_DOG, MOTION_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this case we read the flock parame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ading part of the DNA.  We use a byte 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OTION_OWL doesn't bother with boid_DNA_length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xactly the turmite DNA as its boid DNA.  Al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eed to convert the values here as it does thi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2 unsigned char (1 byte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watch_two = CHOOSE(bug-&gt;DNA[k++]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maxspeed = MINSPEED + CHOOSE(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MAXSPEED - MINSPEED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2 unsigned short (1 byte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cruisedistance = MIN_CRUISEDISTA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signed short)(CHOOSE(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X_CRUISEDISTANCE - MIN_CRUISEDISTANCE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near_wall = MIN_NEAR_WALL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signed short)CHOOSE(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X_NEAR_WALL - MIN_NEAR_WALL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7 Real (2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Remember that the field of vision is twice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visionanglecosine = cos(MIN_VISIONANG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EAL(bug-&gt;DNA[k++], bug-&gt;DNA[k++], PI - MIN_VISIONANG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copyweight = DREAL(bug-&gt;DNA[k++], 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centerweight = DREAL(bug-&gt;DNA[k++], 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attackweight = DREAL(bug-&gt;DNA[k++], 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fleeweight = DREAL(bug-&gt;DNA[k++], 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veerweight = MIN_VEERWEIGHT + DREAL(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g-&gt;DNA[k++], (MAX_VEERWEIGHT - MIN_VEERW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-&gt;acceleration = MIN_ACCELERATION + DREAL(bug-&gt;DNA[k++], bug-&gt;DNA[k++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ACCELERATION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bug-&gt;motio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TION_B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ly the boid genes matter and this k is smaller than the turm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boid_DNA_length = bug-&gt;DNA_length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TION_W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boid_DNA_length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TION_BE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TION_D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i=0; i&lt;bug-&gt;stat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g-&gt;nearpreygene[i] = bug-&gt;DNA[k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g-&gt;nearpredgene[i] = (unsigned short)(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unsigned short)(bug-&gt;DNA[k++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-&gt;boid_DNA_length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uld this ever be bigger than DNA_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, 18 + 2*states &gt; 24*states, only if 18 &gt; 22*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hich could happen only if states were 0, which it ne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